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Helvetica" w:hAnsi="Arial; Helvetica" w:cs="Arial; Helvetica"/>
          <w:color w:val="FF0000"/>
          <w:sz w:val="44"/>
          <w:szCs w:val="44"/>
        </w:rPr>
      </w:pPr>
      <w:r>
        <w:rPr>
          <w:rFonts w:cs="Arial; Helvetica" w:ascii="Arial; Helvetica" w:hAnsi="Arial; Helvetica"/>
          <w:sz w:val="20"/>
          <w:szCs w:val="20"/>
          <w:lang w:val="en-US" w:eastAsia="en-US"/>
        </w:rPr>
        <w:drawing>
          <wp:inline distT="0" distB="0" distL="0" distR="0">
            <wp:extent cx="1725930" cy="9925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5930" cy="992505"/>
                    </a:xfrm>
                    <a:prstGeom prst="rect">
                      <a:avLst/>
                    </a:prstGeom>
                  </pic:spPr>
                </pic:pic>
              </a:graphicData>
            </a:graphic>
          </wp:inline>
        </w:drawing>
      </w:r>
    </w:p>
    <w:p>
      <w:pPr>
        <w:pStyle w:val="Normal"/>
        <w:autoSpaceDE w:val="false"/>
        <w:spacing w:lineRule="auto" w:line="360" w:before="0" w:after="0"/>
        <w:jc w:val="both"/>
        <w:rPr>
          <w:rFonts w:ascii="Arial; Helvetica" w:hAnsi="Arial; Helvetica" w:cs="Arial; Helvetica"/>
          <w:b/>
          <w:b/>
          <w:bCs/>
          <w:color w:val="FF0000"/>
          <w:sz w:val="44"/>
          <w:szCs w:val="44"/>
        </w:rPr>
      </w:pPr>
      <w:r>
        <w:rPr>
          <w:rFonts w:cs="Arial; Helvetica" w:ascii="Arial; Helvetica" w:hAnsi="Arial; Helvetica"/>
          <w:b/>
          <w:bCs/>
          <w:color w:val="FF0000"/>
          <w:sz w:val="44"/>
          <w:szCs w:val="44"/>
        </w:rPr>
      </w:r>
    </w:p>
    <w:p>
      <w:pPr>
        <w:pStyle w:val="Normal"/>
        <w:autoSpaceDE w:val="false"/>
        <w:spacing w:lineRule="auto" w:line="360" w:before="0" w:after="0"/>
        <w:jc w:val="both"/>
        <w:rPr>
          <w:rFonts w:ascii="Arial; Helvetica" w:hAnsi="Arial; Helvetica" w:cs="Arial; Helvetica"/>
          <w:b/>
          <w:b/>
          <w:bCs/>
          <w:i/>
          <w:i/>
          <w:iCs/>
          <w:color w:val="00007F"/>
          <w:sz w:val="20"/>
          <w:szCs w:val="20"/>
          <w:u w:val="single"/>
        </w:rPr>
      </w:pPr>
      <w:r>
        <w:rPr>
          <w:rFonts w:cs="Arial; Helvetica" w:ascii="Arial; Helvetica" w:hAnsi="Arial; Helvetica"/>
          <w:b/>
          <w:bCs/>
          <w:i/>
          <w:iCs/>
          <w:color w:val="00007F"/>
          <w:sz w:val="20"/>
          <w:szCs w:val="20"/>
          <w:u w:val="single"/>
        </w:rPr>
      </w:r>
    </w:p>
    <w:p>
      <w:pPr>
        <w:pStyle w:val="Normal"/>
        <w:autoSpaceDE w:val="false"/>
        <w:spacing w:lineRule="auto" w:line="360" w:before="0" w:after="0"/>
        <w:jc w:val="center"/>
        <w:rPr>
          <w:rFonts w:ascii="Arial; Helvetica" w:hAnsi="Arial; Helvetica" w:cs="Arial; Helvetica"/>
          <w:b/>
          <w:b/>
          <w:bCs/>
          <w:i/>
          <w:i/>
          <w:iCs/>
          <w:color w:val="00007F"/>
          <w:sz w:val="20"/>
          <w:szCs w:val="20"/>
          <w:u w:val="single"/>
        </w:rPr>
      </w:pPr>
      <w:r>
        <w:rPr>
          <w:rFonts w:cs="Arial; Helvetica" w:ascii="Arial; Helvetica" w:hAnsi="Arial; Helvetica"/>
          <w:b/>
          <w:bCs/>
          <w:i/>
          <w:iCs/>
          <w:color w:val="00007F"/>
          <w:sz w:val="20"/>
          <w:szCs w:val="20"/>
          <w:u w:val="single"/>
        </w:rPr>
      </w:r>
    </w:p>
    <w:p>
      <w:pPr>
        <w:pStyle w:val="Normal"/>
        <w:autoSpaceDE w:val="false"/>
        <w:spacing w:lineRule="auto" w:line="360" w:before="0" w:after="0"/>
        <w:jc w:val="center"/>
        <w:rPr>
          <w:rFonts w:ascii="Arial; Helvetica" w:hAnsi="Arial; Helvetica" w:cs="Arial; Helvetica"/>
          <w:b/>
          <w:b/>
          <w:bCs/>
          <w:i/>
          <w:i/>
          <w:color w:val="00007F"/>
          <w:sz w:val="24"/>
          <w:szCs w:val="24"/>
        </w:rPr>
      </w:pPr>
      <w:r>
        <w:rPr>
          <w:rFonts w:cs="Arial; Helvetica" w:ascii="Arial; Helvetica" w:hAnsi="Arial; Helvetica"/>
          <w:b/>
          <w:bCs/>
          <w:i/>
          <w:color w:val="00007F"/>
          <w:sz w:val="24"/>
          <w:szCs w:val="24"/>
        </w:rPr>
        <w:t>MINISTÉRIO DA FAZENDA</w:t>
      </w:r>
    </w:p>
    <w:p>
      <w:pPr>
        <w:pStyle w:val="Normal"/>
        <w:autoSpaceDE w:val="false"/>
        <w:spacing w:lineRule="auto" w:line="360" w:before="0" w:after="0"/>
        <w:jc w:val="center"/>
        <w:rPr>
          <w:rFonts w:ascii="Arial; Helvetica" w:hAnsi="Arial; Helvetica" w:cs="Arial; Helvetica"/>
          <w:b/>
          <w:b/>
          <w:bCs/>
          <w:i/>
          <w:i/>
          <w:color w:val="00007F"/>
          <w:sz w:val="24"/>
          <w:szCs w:val="24"/>
        </w:rPr>
      </w:pPr>
      <w:r>
        <w:rPr>
          <w:rFonts w:cs="Arial; Helvetica" w:ascii="Arial; Helvetica" w:hAnsi="Arial; Helvetica"/>
          <w:b/>
          <w:bCs/>
          <w:i/>
          <w:color w:val="00007F"/>
          <w:sz w:val="24"/>
          <w:szCs w:val="24"/>
        </w:rPr>
      </w:r>
    </w:p>
    <w:p>
      <w:pPr>
        <w:pStyle w:val="Normal"/>
        <w:autoSpaceDE w:val="false"/>
        <w:spacing w:lineRule="auto" w:line="360" w:before="0" w:after="0"/>
        <w:jc w:val="center"/>
        <w:rPr>
          <w:rFonts w:ascii="Arial; Helvetica" w:hAnsi="Arial; Helvetica" w:cs="Arial; Helvetica"/>
          <w:b/>
          <w:b/>
          <w:bCs/>
          <w:i/>
          <w:i/>
          <w:color w:val="00007F"/>
          <w:sz w:val="24"/>
          <w:szCs w:val="24"/>
        </w:rPr>
      </w:pPr>
      <w:r>
        <w:rPr>
          <w:rFonts w:cs="Arial; Helvetica" w:ascii="Arial; Helvetica" w:hAnsi="Arial; Helvetica"/>
          <w:b/>
          <w:bCs/>
          <w:i/>
          <w:color w:val="00007F"/>
          <w:sz w:val="24"/>
          <w:szCs w:val="24"/>
        </w:rPr>
      </w:r>
    </w:p>
    <w:p>
      <w:pPr>
        <w:pStyle w:val="Normal"/>
        <w:autoSpaceDE w:val="false"/>
        <w:spacing w:lineRule="auto" w:line="360" w:before="0" w:after="0"/>
        <w:jc w:val="center"/>
        <w:rPr>
          <w:rFonts w:ascii="Arial; Helvetica" w:hAnsi="Arial; Helvetica" w:cs="Arial; Helvetica"/>
          <w:b/>
          <w:b/>
          <w:bCs/>
          <w:i/>
          <w:i/>
          <w:color w:val="00007F"/>
          <w:sz w:val="24"/>
          <w:szCs w:val="24"/>
        </w:rPr>
      </w:pPr>
      <w:r>
        <w:rPr>
          <w:rFonts w:cs="Arial; Helvetica" w:ascii="Arial; Helvetica" w:hAnsi="Arial; Helvetica"/>
          <w:b/>
          <w:bCs/>
          <w:i/>
          <w:color w:val="00007F"/>
          <w:sz w:val="24"/>
          <w:szCs w:val="24"/>
        </w:rPr>
      </w:r>
    </w:p>
    <w:p>
      <w:pPr>
        <w:pStyle w:val="Normal"/>
        <w:autoSpaceDE w:val="false"/>
        <w:spacing w:lineRule="auto" w:line="360" w:before="0" w:after="0"/>
        <w:jc w:val="center"/>
        <w:rPr>
          <w:rFonts w:ascii="Arial; Helvetica" w:hAnsi="Arial; Helvetica" w:cs="Arial; Helvetica"/>
          <w:b/>
          <w:b/>
          <w:bCs/>
          <w:i/>
          <w:i/>
          <w:color w:val="00007F"/>
          <w:sz w:val="24"/>
          <w:szCs w:val="24"/>
        </w:rPr>
      </w:pPr>
      <w:r>
        <w:rPr>
          <w:rFonts w:cs="Arial; Helvetica" w:ascii="Arial; Helvetica" w:hAnsi="Arial; Helvetica"/>
          <w:b/>
          <w:bCs/>
          <w:i/>
          <w:color w:val="00007F"/>
          <w:sz w:val="24"/>
          <w:szCs w:val="24"/>
        </w:rPr>
      </w:r>
    </w:p>
    <w:p>
      <w:pPr>
        <w:pStyle w:val="Normal"/>
        <w:autoSpaceDE w:val="false"/>
        <w:spacing w:lineRule="auto" w:line="240" w:before="0" w:after="0"/>
        <w:jc w:val="center"/>
        <w:rPr>
          <w:rFonts w:ascii="Arial; Helvetica" w:hAnsi="Arial; Helvetica" w:cs="Arial; Helvetica"/>
          <w:b/>
          <w:b/>
          <w:bCs/>
          <w:i/>
          <w:i/>
          <w:color w:val="00007F"/>
          <w:sz w:val="44"/>
          <w:szCs w:val="44"/>
        </w:rPr>
      </w:pPr>
      <w:r>
        <w:rPr>
          <w:rFonts w:cs="Arial; Helvetica" w:ascii="Arial; Helvetica" w:hAnsi="Arial; Helvetica"/>
          <w:b/>
          <w:bCs/>
          <w:i/>
          <w:color w:val="00007F"/>
          <w:sz w:val="44"/>
          <w:szCs w:val="44"/>
        </w:rPr>
      </w:r>
    </w:p>
    <w:p>
      <w:pPr>
        <w:pStyle w:val="Normal"/>
        <w:autoSpaceDE w:val="false"/>
        <w:spacing w:lineRule="auto" w:line="240" w:before="0" w:after="0"/>
        <w:jc w:val="center"/>
        <w:rPr>
          <w:rFonts w:ascii="Arial; Helvetica" w:hAnsi="Arial; Helvetica" w:cs="Arial; Helvetica"/>
          <w:b/>
          <w:b/>
          <w:bCs/>
          <w:sz w:val="44"/>
          <w:szCs w:val="44"/>
        </w:rPr>
      </w:pPr>
      <w:r>
        <w:rPr>
          <w:rFonts w:cs="Arial; Helvetica" w:ascii="Arial; Helvetica" w:hAnsi="Arial; Helvetica"/>
          <w:b/>
          <w:bCs/>
          <w:sz w:val="44"/>
          <w:szCs w:val="44"/>
        </w:rPr>
        <w:t>Degravação</w:t>
      </w:r>
    </w:p>
    <w:p>
      <w:pPr>
        <w:pStyle w:val="Normal"/>
        <w:autoSpaceDE w:val="false"/>
        <w:spacing w:lineRule="auto" w:line="240" w:before="0" w:after="0"/>
        <w:jc w:val="center"/>
        <w:rPr>
          <w:rFonts w:ascii="Arial; Helvetica" w:hAnsi="Arial; Helvetica" w:cs="Arial; Helvetica"/>
          <w:b/>
          <w:b/>
          <w:bCs/>
          <w:sz w:val="44"/>
          <w:szCs w:val="44"/>
        </w:rPr>
      </w:pPr>
      <w:r>
        <w:rPr>
          <w:rFonts w:cs="Arial; Helvetica" w:ascii="Arial; Helvetica" w:hAnsi="Arial; Helvetica"/>
          <w:b/>
          <w:bCs/>
          <w:sz w:val="44"/>
          <w:szCs w:val="44"/>
        </w:rPr>
      </w:r>
    </w:p>
    <w:p>
      <w:pPr>
        <w:pStyle w:val="Normal"/>
        <w:autoSpaceDE w:val="false"/>
        <w:spacing w:lineRule="auto" w:line="240" w:before="0" w:after="0"/>
        <w:jc w:val="center"/>
        <w:rPr>
          <w:rFonts w:ascii="Arial; Helvetica" w:hAnsi="Arial; Helvetica" w:cs="Arial; Helvetica"/>
          <w:b/>
          <w:b/>
          <w:bCs/>
          <w:sz w:val="44"/>
          <w:szCs w:val="44"/>
        </w:rPr>
      </w:pPr>
      <w:r>
        <w:rPr>
          <w:rFonts w:cs="Arial; Helvetica" w:ascii="Arial; Helvetica" w:hAnsi="Arial; Helvetica"/>
          <w:b/>
          <w:bCs/>
          <w:sz w:val="44"/>
          <w:szCs w:val="44"/>
        </w:rPr>
      </w:r>
    </w:p>
    <w:p>
      <w:pPr>
        <w:pStyle w:val="Normal"/>
        <w:autoSpaceDE w:val="false"/>
        <w:spacing w:lineRule="auto" w:line="240" w:before="0" w:after="0"/>
        <w:jc w:val="center"/>
        <w:rPr>
          <w:rFonts w:ascii="Arial; Helvetica" w:hAnsi="Arial; Helvetica" w:cs="Arial; Helvetica"/>
          <w:b/>
          <w:b/>
          <w:bCs/>
          <w:sz w:val="44"/>
          <w:szCs w:val="44"/>
        </w:rPr>
      </w:pPr>
      <w:r>
        <w:rPr>
          <w:rFonts w:cs="Arial; Helvetica" w:ascii="Arial; Helvetica" w:hAnsi="Arial; Helvetica"/>
          <w:b/>
          <w:bCs/>
          <w:sz w:val="44"/>
          <w:szCs w:val="44"/>
        </w:rPr>
      </w:r>
    </w:p>
    <w:p>
      <w:pPr>
        <w:pStyle w:val="Normal"/>
        <w:autoSpaceDE w:val="false"/>
        <w:spacing w:lineRule="auto" w:line="240" w:before="0" w:after="0"/>
        <w:jc w:val="center"/>
        <w:rPr>
          <w:rFonts w:ascii="Arial; Helvetica" w:hAnsi="Arial; Helvetica" w:cs="Arial; Helvetica"/>
          <w:b/>
          <w:b/>
          <w:bCs/>
          <w:sz w:val="44"/>
          <w:szCs w:val="44"/>
        </w:rPr>
      </w:pPr>
      <w:r>
        <w:rPr>
          <w:rFonts w:cs="Arial; Helvetica" w:ascii="Arial; Helvetica" w:hAnsi="Arial; Helvetica"/>
          <w:b/>
          <w:bCs/>
          <w:sz w:val="44"/>
          <w:szCs w:val="44"/>
        </w:rPr>
      </w:r>
    </w:p>
    <w:p>
      <w:pPr>
        <w:pStyle w:val="Normal"/>
        <w:autoSpaceDE w:val="false"/>
        <w:spacing w:lineRule="auto" w:line="240" w:before="0" w:after="0"/>
        <w:jc w:val="center"/>
        <w:rPr/>
      </w:pPr>
      <w:r>
        <w:rPr>
          <w:rFonts w:cs="Arial; Helvetica" w:ascii="Arial; Helvetica" w:hAnsi="Arial; Helvetica"/>
          <w:b/>
          <w:bCs/>
          <w:sz w:val="44"/>
          <w:szCs w:val="44"/>
        </w:rPr>
        <w:t>236ª REUNIÃO ORDINÁRIA DO</w:t>
      </w:r>
    </w:p>
    <w:p>
      <w:pPr>
        <w:pStyle w:val="Normal"/>
        <w:autoSpaceDE w:val="false"/>
        <w:spacing w:lineRule="auto" w:line="240" w:before="0" w:after="0"/>
        <w:jc w:val="center"/>
        <w:rPr>
          <w:rFonts w:ascii="Arial; Helvetica" w:hAnsi="Arial; Helvetica" w:cs="Arial; Helvetica"/>
          <w:b/>
          <w:b/>
          <w:bCs/>
          <w:sz w:val="32"/>
          <w:szCs w:val="32"/>
        </w:rPr>
      </w:pPr>
      <w:r>
        <w:rPr>
          <w:rFonts w:cs="Arial; Helvetica" w:ascii="Arial; Helvetica" w:hAnsi="Arial; Helvetica"/>
          <w:b/>
          <w:bCs/>
          <w:sz w:val="44"/>
          <w:szCs w:val="44"/>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Helvetica" w:hAnsi="Arial; Helvetica" w:cs="Arial; Helvetica"/>
          <w:b/>
          <w:b/>
          <w:bCs/>
          <w:sz w:val="24"/>
          <w:szCs w:val="24"/>
        </w:rPr>
      </w:pPr>
      <w:r>
        <w:rPr>
          <w:rFonts w:cs="Arial; Helvetica" w:ascii="Arial; Helvetica" w:hAnsi="Arial; Helvetica"/>
          <w:b/>
          <w:bCs/>
          <w:sz w:val="56"/>
          <w:szCs w:val="56"/>
        </w:rPr>
        <w:tab/>
        <w:t>- CNP -</w:t>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sz w:val="24"/>
          <w:szCs w:val="24"/>
        </w:rPr>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sz w:val="24"/>
          <w:szCs w:val="24"/>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t>Brasília, 30 de Março de 2017</w:t>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Bom dia a todos os conselheiros, conselheiras e convidados que aqui estão participando hoje da nossa reunião. Declaro aberta as nossas atividades. Gostaria de imediatamente submeter à apreciação e aprovação da Ata relativa à nossa reunião anterior que é da 235ª. Gostaria de indagar se há alguma observação que já não tenha sido acolhida por todos e representando aí as observações dos conselheiros? Algum comentário? Então declaro aprovada a ata da nossa reunião anterior e na nossa Ordem do Dia temos quatro temas: a) Crédito Consignado – Revisão do teto atual das taxas de juros e estará fazendo aqui a apresentação para nós a respeito desse tema - Edvaldo Duarte Barbosa – Coordenador-Geral de Estudos Previdenciários – MF e também está aqui conosco - André Maurício Trindade da Rocha - Chefe Adjunto de Unidade do Departamento de Monitoramento do Sistema Financeiro – Desig – Banco Central; b) Educação Financeira para Aposentados de Baixa Renda que estará sendo feita a apresentação pela Cláudia Donegá – Coordenadora de Projetos da Associação de Educação Financeira do Brasil, tema que foi apresentado recentemente, segunda-feira da semana passada num evento em conjunto com o Conselho Nacional de Educação Financeira, ligado também à estrutura do Banco Central; c) Estudo sobre o Perfil dos Microempreendedores Individuais – MEI que será feita uma apresentação pelo Coordenador desse estudo, Prof. Hélio Zylberstajn - Professor Sênior/Universidade de São Paulo; e por último é uma solicitação que já era recorrente dentro deste Conselho, mas que foi retomada e colocada pelo conselheiro Miguel Salaberry, sobre a questão da Recuperação de Créditos: Cobrança da Dívida Ativa da União - Créditos Previdenciários; Apresentação: Daniel Saboia Xavier – Coordenador-Geral de Grandes Devedores – PGFN, então esse tema nós abordaremos hoje. Essa é a nossa Ordem do Dia. Quero indagar se algum conselheiro tem alguma observação? Ok. Na sequencia após a Ordem do Dia, estaremos discutindo os Informes e definindo os Outros Assuntos das nossas próximas reuniões. Gostaria de em relação ao primeiro tema que é em relação ao Crédito Consignado, gostaria de dizer que esse tema teve uma deliberação na reunião de setembro de 2015, depois de um debate bastante intenso a respeito das propostas apresentadas originalmente pela ABBC, FEBRABAN, enfim, a respeito da revisão do tema e da taxa, em virtude da taxa Selic está numa perspectiva de crescimento como de fato se configurou e com a mudança desse cenário nós estamos submetendo a este Conselho esta deliberação. Então passo imediatamente ao Edvaldo para que possa fazer a apresentação desses dados para que a gente possa iniciar as discussões em seguida.</w:t>
      </w:r>
    </w:p>
    <w:p>
      <w:pPr>
        <w:pStyle w:val="Normal"/>
        <w:spacing w:lineRule="auto" w:line="360"/>
        <w:jc w:val="both"/>
        <w:rPr>
          <w:rFonts w:ascii="Arial; Helvetica" w:hAnsi="Arial; Helvetica" w:cs="Arial; Helvetica"/>
        </w:rPr>
      </w:pPr>
      <w:r>
        <w:rPr>
          <w:rFonts w:cs="Arial; Helvetica" w:ascii="Arial; Helvetica" w:hAnsi="Arial; Helvetica"/>
          <w:b/>
        </w:rPr>
        <w:t>Sr. Edvaldo Duarte Barbosa (Coordenador-Geral de Estudos Previdenciários – MF):</w:t>
      </w:r>
      <w:r>
        <w:rPr>
          <w:rFonts w:cs="Arial; Helvetica" w:ascii="Arial; Helvetica" w:hAnsi="Arial; Helvetica"/>
        </w:rPr>
        <w:t xml:space="preserve"> - Bom dia a todos os senhores conselheiros e conselheiras. A Secretaria como tradicionalmente aqui no Conselho se delibera a cerca de ajustes na taxa máxima do empréstimo consignado e tradicionalmente isso vem sendo feito aqui com base, usando como balizador importante a taxa Selic. Eu vou passar, nós construímos uma nota, essa nota ela é conhecida na sua essência pela maioria dos conselheiros porque ela que a gente vem atualizando para tratar o assunto seja em solicitações de ampliação dessa taxa, seja em solicitações de diminuição, então eu vou passar e vou direto ao ponto e que nós tomamos como base para deliberar sobre isso. Nós vamos primeiro tratar alguns ciclos dentro dessa série histórica levantada ali da Selic é claro que sabemos que não se trata apenas da Selic para definições de taxas como essa de empréstimos, mas para nós é um balizador importante e visualmente muito bom de tratar, então eu vou já partir para o gráfico, depois o André adicionará algumas outras informações próprias do banco, mas que aqui a gente já consegue discutir isso, em seguida vou apresentar mais um gráfico das contratações de dois anos 2015-2016 que ajuda nessa análise também. Então vamos começar mostrando que a nossa taxa ela não tinha controle efetivo até 2008, quando se estabeleceu uma taxa máxima a ser praticada pelas instituições, antes disso era liberada, a gente tinha problemas, não se sabia, muitas vezes o segurado não sabia ao certo a taxa que ele contratava, não existia isso claro e hoje existe e isso existe graças a este Conselho, claro que aqui se deliberou uma série de medidas protetivas para nós segurados e que nessa discussão que sai uma delas foi essa taxa máxima, então vejam só aqui esse primeiro ciclo aqui que eu estou chamando, eu coloquei umas setas para baixo e outras para cima, só para facilitar, ela não representa um valor medido não, mas aqui é só para mostrar que nesse primeiro grande ciclo apesar dessas variações aqui de pico ela vem numa tendência de queda forte, a nossa taxa estava, vou tratar aqui essa vermelha que é o empréstimo consignado e em cima é o cartão ela vinha de 2,5% e aí nessa queda a gente reduziu para 2,34% e permanecemos com esse 2,34% nessa mesma tendência chegando ao se perceber que seguia essa tendência de queda fizemos uma nova redução para 2,14% aqui no Conselho e estamos praticando ela até agora, então o que a gente observa? Até setembro e aí depois com o novo pico que eu vou chegar nele aqui. Então aqui a gente teve um outro pico que motivou a subida para 2,34%. É só para observar o seguinte: a gente realmente vem acompanhando essa tendência é tanto que aqui ao atingir um novo pico de 14,25% nós decidimos aqui no Conselho aumentar para 2,34% outra vez que é o valor que a gente pratica até hoje. Observando essas tendências, esquecendo um pouco as variações, porque essas variações parecem fazer parte até do processo como um todo, mas veja que ela sobe a um pico depois ela desce, sobe um pico menor, desce vem até 7,25% e a gente numa outra subida forte agora atingiu esses 14,25% que motivou nossa mudança e hoje a gente se encontra num valor aqui em março de 12,25% e a gente colocou 2 p.p. a partir da projeção focus para final de 2017 e final de 2018 e a gente vê que ela vai mostrando um novo pico, um novo vale em relação a esse pico que a gente atingiu que foi o maior até onde a gente vem comparando. O que sugere, o que indica que nós deveremos estar até o final de 2018 praticando uns níveis mais baixos de Selic e com base nessa mudança e com base no que a gente fazia e vem fazendo no Conselho nessa avaliação isso está mostrando que é uma hora de se pensar numa nova redução dessa Selic dessa taxa máxima de forma que ela se ajuste nesse novo patamar apresentado. Diante disso eu queria só passar para outro gráfico para depois a gente entrar nas discussões também é o seguinte: eu peguei aqui 2 anos 2015-2016 e o que eu quero mostrar com isso? Na verdade aqui a gente praticava uma taxa máxima menor do que aqui nessa parte de 2016, mas vejam que o padrão de contratação ele é praticamente igual, isso aponta para nós uma questão muito interessante: esse grupo que contrata o empréstimo consignado ele é um grupo especial, ele é um grupo inclusive mais fragilizado, ele não tem como postergar aquele pedido que ele quer fazer porque a taxa vai aumentar ou vai diminuir, a diferença de alguém que quer comprar um carro e diz: não agora não porque está muito ruim então deixa para depois. Aqui esse grupo ele é um grupo que pega empréstimo provavelmente para comprar remédio, comprar alguma coisa que ele não tem como postergar, então eu gostaria de deixar posto aqui dois pontos que eu julgo importante: o anterior, aquele ajuste para baixo que a gente está apontando por conta da Selic que vem daquela direção e esperamos que isso aconteça mesmo, a esperança que nós temos é que a coisa caminhe para juros cada vez mais baixos e destacar fortemente essa necessidade de preocupação, então quando a gente define limites para esse grupo aqui, ele é um grupo especial, ele precisa de limites para evitar endividamento, ele precisa de proteção porque ele é o lado mais fraco mesmo dessa relação e diferente dos outros grupos que contratam empréstimo consignado, ele muitas vezes não tem como avaliar aquilo que ele tá de fato ele está contratando, então a nossa nota ela é simples nesse sentido, ela faz esse levantamento rápido e direto com a Selic, aponta essa questão das contratações e destaca a importância desse grupo para a previdência social em especial claro, e para a situação econômica que a gente vive e a questão da própria situação deles como chefe de família ou pessoas que muitas vezes contribui de forma muito forte no rendimento familiar, então assim, por parte da Secretaria a gente fez uma nota simples, o André vai colocar algumas situações adicionais aqui que eles detectam pelo Banco Central, mas assim já posta à situação para que a gente avalie esses dois parâmetros que eu coloquei. Muito obrigado.</w:t>
      </w:r>
    </w:p>
    <w:p>
      <w:pPr>
        <w:pStyle w:val="Normal"/>
        <w:spacing w:lineRule="auto" w:line="360"/>
        <w:jc w:val="both"/>
        <w:rPr>
          <w:rFonts w:ascii="Arial; Helvetica" w:hAnsi="Arial; Helvetica" w:cs="Arial; Helvetica"/>
        </w:rPr>
      </w:pPr>
      <w:r>
        <w:rPr>
          <w:rFonts w:cs="Arial; Helvetica" w:ascii="Arial; Helvetica" w:hAnsi="Arial; Helvetica"/>
          <w:b/>
        </w:rPr>
        <w:t>Sr. André Maurício Trindade da Rocha (Chefe Adjunto de Unidade do Departamento de Monitoramento do Sistema Financeiro – Desig – Banco Central):</w:t>
      </w:r>
      <w:r>
        <w:rPr>
          <w:rFonts w:cs="Arial; Helvetica" w:ascii="Arial; Helvetica" w:hAnsi="Arial; Helvetica"/>
        </w:rPr>
        <w:t xml:space="preserve"> - Bom dia a todos. Por parte do Banco Central que a gente levantou algumas informações de como está à evolução da carteira de crédito consignado, uma comparação também entre o consignado do INSS e as demais modalidades. Você vê que a evolução da carteira do INSS é a que mais cresce, ela segue acelerando numa velocidade ao contrário das demais, vão desacelerando num tempo, você vê que esse primeiro gráfico é um gráfico com base 100, aonde você vai vendo relativizando do nível que eles estão, você percebe que ela continua crescendo, hoje a carteira do INSS em torno de 100 bilhões e um outro dado importante quando a gente vai analisar a questão do custo é a inadimplência dessa carteira que gira em torno de 2% é a mais baixa entre as 3 modalidades, o consignado com entidades privadas e o setor público, praticamente a inadimplência que existe dentro do INSS é por fraude que é uma coisa bem menor, falecimento e perda de margens, são os pontos que costumam dar alguma perda. Aqui é a mesma informação que ele passou antes assim a evolução da Selic com base mensal mudar para esse aqui, essa é uma informação de custo de </w:t>
      </w:r>
      <w:r>
        <w:rPr>
          <w:rFonts w:cs="Arial; Helvetica" w:ascii="Arial; Helvetica" w:hAnsi="Arial; Helvetica"/>
          <w:i/>
        </w:rPr>
        <w:t>funding</w:t>
      </w:r>
      <w:r>
        <w:rPr>
          <w:rFonts w:cs="Arial; Helvetica" w:ascii="Arial; Helvetica" w:hAnsi="Arial; Helvetica"/>
        </w:rPr>
        <w:t xml:space="preserve"> que a gente faz com base contábil é uma proxy que a gente faz com base nos documentos contábeis que as instituições financeiras nos remetem, então a gente vê que a condição entre o dezembro/15 e quando a gente fez a mudança de taxa para os grandes bancos teve uma pequena elevação para os demais ela é basicamente estável, tem uma variação pouco maior, essa taxa de captação que aparece embaixo é para os bancos médios, o CDB hoje está na casa de 103%, 104% do DI, isso em média. Para complementar isso eu acho melhor parar nesse ponto que eu acho que a informação já é suficiente da nossa parte.</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Obrigado Edvaldo e André. Objetivamente o governo está apresentando a proposta dessa redução das taxas para empréstimo consignado, retomar o nível anterior vigente até setembro/2015, teto de 2,14% e as operações de cartão de crédito retomar também o teto de 3,06% vigente até essa data. Eu indago a ABBC e a FEBRABAN tinham pedido para fazer algum esclarecimento, algum posicionamento. Walter.</w:t>
      </w:r>
    </w:p>
    <w:p>
      <w:pPr>
        <w:pStyle w:val="Normal"/>
        <w:spacing w:lineRule="auto" w:line="360"/>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Nós temos também uma apresentação breve para fazer, também os estudos que nós fizemos dentro do tempo que foi possível até conhecermos a pauta, o Alex fará a apresentação para nós aqui.</w:t>
      </w:r>
    </w:p>
    <w:p>
      <w:pPr>
        <w:pStyle w:val="Normal"/>
        <w:spacing w:lineRule="auto" w:line="360"/>
        <w:jc w:val="both"/>
        <w:rPr>
          <w:rFonts w:ascii="Arial; Helvetica" w:hAnsi="Arial; Helvetica" w:cs="Arial; Helvetica"/>
        </w:rPr>
      </w:pPr>
      <w:r>
        <w:rPr>
          <w:rFonts w:cs="Arial; Helvetica" w:ascii="Arial; Helvetica" w:hAnsi="Arial; Helvetica"/>
          <w:b/>
        </w:rPr>
        <w:t>Sr. Alex Gonçalves (ABBC): -</w:t>
      </w:r>
      <w:r>
        <w:rPr>
          <w:rFonts w:cs="Arial; Helvetica" w:ascii="Arial; Helvetica" w:hAnsi="Arial; Helvetica"/>
        </w:rPr>
        <w:t xml:space="preserve"> Antes de mais nada agradeço a oportunidade em nome da FEBRABAN e da ABBC para estarmos expondo aqui sobre esse tema para balizar a decisão do Conselho. Indo aqui para o primeiro slide nós trouxemos aqui um pouco de dados do volume de empréstimos consignados feitos ano a ano, bate com logicamente com levantamento feito pelo representante do Ministério da Fazenda e o que nós queremos mostrar aqui é que a linha de empréstimos consignados do INSS ele vinha num crescente de 2012 para 2013, 2013 para 2014, os volumes aumentaram praticamente 10 bilhões ano a ano, demonstrando aí a importância econômica e social dessa linha, lembrando sempre que a linha tem a menor taxa de juros para o aposentado dentro de todas as linhas de pessoa física disponíveis no mercado. Em 2015, fruto da elevação muito forte que nós tivemos aí do custo de captação, Selic, captação dos bancos, fomos obrigados muitas instituições a pisar no freio, muitos bancos que tinham, por exemplo, os pagamentos do aposentado privilegiaram o empréstimo com débito em conta que não tinha o teto, uma vez que o custo de captação tornou muito elevado e essa linha do INSS ela tem o ticket do INSS muito baixo, então foi com base nessa contestação que nós viemos aqui em setembro no Conselho, submeter uma proposta de elevação do teto com objetivo de permitir os bancos a voltar a incrementar o volume de empréstimos nesta modalidade e de fato foi aprovado no final de 2015 já em 2016 nós notamos um incremento, nós saímos daqui de 44 bilhões de reais emprestados em 2015 para 47 bilhões em 2016 e em 2017 nós já temos 2 meses divulgados pelo Banco Central que é janeiro e fevereiro, se eu comparar janeiro e fevereiro de 2017 com janeiro e fevereiro de 2016 nós tivemos aí um incremento de 30% no volume emprestado então permite você projetar que possivelmente 2017 nós fecharemos este ano caso as condições permitam um volume da ordem de 60 bilhões de reais de empréstimos consignados, ou seja retomaríamos aqui o ritmo de crescimento que nós tínhamos anteriormente mais uma vez destacando a importância social econômica desta linha, só para fins de comparação 60 bilhões é o dobro daquilo que a equipe econômica estima de volume de recursos sacados das contas inativas do FGTS. Aqui também já foi demonstrado em parte pelo Banco Central só para reforçar o crédito consignado do INSS foi à única linha de crédito para pessoa física que apresentou crescimento do volume prestado em 2016 quando você compara com 2015, inclusive o consignado público também ele também caiu da ordem de 18% todas as demais modalidades apresentaram queda, então o consignado do INSS apresentou crescimento eu acho que isso demonstra que a decisão tomada aqui pelo Conselho foi acertada no sentido de permitir a retomada do crescimento dessa importante linha de crédito para os aposentados. Trouxemos aqui mais uma vez, nós já tínhamos falado lá em setembro/2015 nós bancos temos uma atividade regulada pelo Banco Central e uma das normas do Banco Central estabelecidas é que o banco precisa calcular a viabilidade econômica operação a operação. O que isso significa? Na média ponderada os empréstimos para o INSS tem um ticket médio de R$ 3.500 reais, mas eu não posso fazer o cálculo considerando a média ponderada, eu tenho que calcular os tickets menores operação a operação, então a nossa preocupação com uma redução muito brusca do teto do INSS é prejudicar, sobretudo aquele aposentado que ganha 1, 2 salários mínimos porque a operação dele tem um ticket bem mais baixo e tem o mesmo custo fixo que nós temos para poder gerar operações de tickets mais elevados, então reforço que nós precisamos tomar esse cuidado na hora de fazer a redução do teto para não prejudicar a assistência a esse público principalmente aqui o aposentado que ganha até um salário mínimo, até dois salários mínimos que representa praticamente 70%, 80% dessa demanda do empréstimo consignado. Para materializar um pouco disso que eu estou falando, nós fizemos um levantamento com os associados da ABBC, temos aqui ticket médio daqueles aposentados que ganham até 2 salários mínimos da ordem de R$ 2.300,00 e temos aqui o ticket médio dos aposentados que ganham acima de 2 salários mínimos quanto que eles tomam emprestados deste consignado do INSS, esse dá R$ 4.000,00. Para poder originar uma operação o banco tem os custos com sua equipe logicamente comercial, com a equipe de crédito, formalização, tem custos de sistemas, na média ponderada não só do consignado do INSS, mas também do consignado público, nós temos aqui um custo de R$ 80,00 para poder originar a operação e aqui eu não estou colocando a remuneração que é paga para o correspondente, estou colocando só os custos internos do próprio banco e mensalmente nós temos um custo da ordem de R$ 5,30 por operação. Que custo é este? São as despesas que o banco tem mensalmente para poder manter essa carteira. Um exemplo dessa despesa é a Dataprev para poder fazer o débito na folha do aposentado nós pagamos mensalmente R$ 1,30 para a Dataprev. Um outro custo também que temos é o call center que precisamos manter para poder dar o atendimento adequado para o aposentado, temos custos de cobrança, tem processos judiciais, enfim, quando você divide todos esses custos e calcula isso vai dá uma média de R$ 5,30/mês e levando em consideração 72 meses resultaria em aproximadamente R$ 380,00, se eu somo esses R$ 380,00 de custo de manutenção com os R$ 80,00 de custo de originalização, nós chegamos aqui a R$ 460,00 que é o mesmo custo para uma operação pequena para uma operação grande e a representatividade deste custo no ticket de até 2 salários mínimos é de 20%, ou seja, R$ 460,00 representa 20% desses R$ 2.300,00 de ticket médio. Quando eu calculo sobre uma operação de um ticket maior esse custo representativamente ele cai praticamente pela metade, fica na casa de 10% lembrando que o Banco Central não me permite trabalhar na média, então ele pede para calcular isso na operação pequena, o custo não se mostrar economicamente viável eu por norma do Banco Central não posso realizar esta operação, então mais uma vez uma preocupação principalmente com o atendimento do aposentado que ganha menos de 1 a 2 salários mínimos. Nós trouxemos aqui também, isso aqui retiramos do site do Banco Central de ontem, qual é a taxa que os bancos estão praticando no consignado do INSS. Qual é o objetivo desse slide? É demonstrar que apesar do teto hoje ser de 2,34% este teto ele não inibe a competição entre os bancos, então dependendo da estratégia do banco de focar esta linha de crescer, dependendo de seu custo para captar o dinheiro nós temos diversos bancos com taxas bem inferiores ao teto, dependendo do custo de captação do dinheiro, da estratégia do banco também muitos se aproximam aqui do teto estabelecido por este Conselho, então o objetivo é demonstrar que o teto como a própria palavra já diz é um limite, mas o banco pode ganhar mais clientes para poder conquistar um maior número de operações ele pode trabalhar e trabalha de fato com taxas bem inferiores aí que é o teto estabelecido, mas o teto ele é importante para que não fiquem aqueles bancos, principalmente aqueles que têm custo fixo de captação mais elevado, não fiquem alijados do processo, de poder conceder o empréstimo consignado, ele permite também atuação desses bancos notadamente bancos médios e pequenos que tem o custo de captação mais elevado, então por isso o teto é tão relevante nesse sentido, mas ele de forma alguma inviabiliza a competição entre os bancos. Aqui nós trouxemos um gráfico bem semelhante aquele demonstrado pelo representante da Fazenda, e talvez a informação mais importante que eu queria destacar neste gráfico que traz um histórico da correlação entre a taxa Selic, essa linha amarela ao ano e a taxa teto estabelecida aqui pelo Conselho, esta taxa ao mês, a informação mais importante que eu gostaria de destacar é que esse teto de 2,14% de que está para avaliação dos senhores, ele foi estabelecido em maio/2012 quando nós tínhamos um Selic de 8,5%, não há dúvida de que o teto de 2,34% que foi estabelecido em setembro e implementado efetivamente em outubro, pedido aqui pelo Conselho em setembro, eles tinham um cenário de Selic de 14,25% hoje já vivemos um cenário melhor com uma Selic de 12,25% e entendemos sim que cabe uma redução desse teto, mas na nossa visão precisaria ser num patamar intermediário, nós ainda não estamos com uma Selic de 8,5% que justificasse a retomada do teto de 2,14% pelo menos na nossa avaliação. Aqui o resumo daquilo que eu coloquei, o cenário que nós temos é de fato a Selic apresentou uma queda desde a reunião de setembro/2015 até hoje de 2 p.p. de 14,25 para 12,25%, no entanto nós tivemos nesse período um aumento do custo de processamento da Dataprev passou de R$ 1,10 para R$ 1,30 ao mês, isso pode parecer pouco, mas é importante registrar que quando a Dataprev reajusta de R$ 1,10 para R$ 1,30 ela reajusta sobre todo o estoque das 30 milhões de operações que compõem a carteira de 104 milhões de reais que aqui foi demonstrado, então isso significa para os bancos um aumento de custo no ano de aproximadamente mais de R$ 70 milhões esse simples aumento aqui de R$ 1,10 para R$ 1,30 que ocorreu na Dataprev neste período. Um outro ponto importante é o IPCA acumulado desde o momento que foi estabelecido o teto de 2,34% até hoje na ordem de 9%, lembrando que o IPCA é a base que norteia os dissídios que nós aprovamos para os nossos colaboradores, norteiam o reajuste dos contratos que nós temos com os nossos fornecedores, aluguéis, imóveis que nós utilizamos, ou seja, o impacto na operação no resultado das instituições financeiras ela é diretamente relacionada aqui a nossa despesa com o nível de IPCA que nós temos. A necessidade de nós evitarmos a concentração bancária uma redução muito drástica do teto pode fazer com que instituições notadamente de médio e pequeno porte não consigam estar atuando, competindo nesse mercado, levando em consideração àqueles custos que eu demonstrei a exigibilidade do Banco Central de que a gente calcule a viabilidade econômica operação a operação, e reforçando mais uma vez que quando o teto que está aqui para deliberação de 2,14% pré-fixado a Selic estava em 8,5% e não nós 12,25% que nós temos hoje, então isso é muito relevante. Então diante de todo esse contexto nós trouxemos aqui uma proposta que de forma alguma ela é contrária aquilo que está sendo colocado pela Fazenda, o que nós apenas estamos propondo é que haja um caminho intermediário antes de partirmos para 2,14% levando em consideração o patamar atual da Selic que é de 12,25%, ou seja, a nossa proposta seria reduzir sim de 2,34% para 2,20%, o cartão de 3,36% para 3,22%, desta forma nós conseguiríamos manter a margem bruta dos bancos que foi aprovada quando nós definimos o teto de 2,34% com uma Selic de 14,25%, nós estaríamos mantendo a mesma margem bruta, lembrando que em termos de custos, conforme eu demonstrei, aumentou muito os custos do banco, aumentou com Dataprev, aumentou com folha de pessoal, com fornecedores, com aluguel, em termos de resultado líquido simplesmente manter essa margem bruta já significará uma redução das receitas, uma redução do resultado das instituições financeiras, atuando dessa forma na nossa visão permite ao mesmo tempo tender e no caminho que está sendo proposto pelo Ministério da Fazenda que é reduzir a taxa de juros para o tomador, mas ao mesmo tempo protege a concessão do empréstimo, principalmente para aquele aposentado que ganha até um salário mínimo, que tem o ticket menor, lembrando que o custo para originar é o mesmo que a operação menor e também da operação maior e também visa não alijar do processo aquelas instituições, principalmente aquelas de médio e pequeno porte que tem o custo de captação mais elevado. Então levando tudo isso em consideração a nossa proposta vai em linha com aquilo que foi colocado pelo Ministério da Fazenda e o que a gente sugere é que levando em consideração o atual patamar da Selic que não se vá diretamente para 2,14% que neste momento nós estaríamos aprovando aqui um teto de 2,20% ao mês. Agradeço mais uma vez a oportunidade de estar falando aos senhore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Obrigado, Alex. Gostaria de tecer duas considerações a respeito da apresentação que você fez. Primeiro: o perfil do beneficiário não está mudando, o perfil do beneficiário ele que recebe até um salário mínimo, 68% do total ou até dois salários mínimos quase 80% do total, não mudou antes, não mudou agora, e não tem uma perspectiva de curto prazo de mudança, então nós não estamos tomando a decisão por mudança do perfil da clientela interna do regime geral de previdência social. Um segundo aspecto que me estranha vocês falarem de custo de ticket médio total e ao mesmo tempo proporem uma elevação de número de contratos de 6 para 9, quer dizer se o custo do contrato tem essa impactação do ponto de vista da tomada do crédito, é um contrassenso a ABBC e a FEBRABAN pedirem aumento do número de contratos de 6 contratos atualmente vigentes para 9 que é uma matéria que foi submetida ao INSS que posteriormente será objeto de apresentação nesse Conselho. Então é só para delimitar e deixar registrada essa estranheza, vamos dizer assim, do ponto de vista da contradição da exposição.</w:t>
      </w:r>
    </w:p>
    <w:p>
      <w:pPr>
        <w:pStyle w:val="Normal"/>
        <w:spacing w:lineRule="auto" w:line="360"/>
        <w:jc w:val="both"/>
        <w:rPr>
          <w:rFonts w:ascii="Arial; Helvetica" w:hAnsi="Arial; Helvetica" w:cs="Arial; Helvetica"/>
        </w:rPr>
      </w:pPr>
      <w:r>
        <w:rPr>
          <w:rFonts w:cs="Arial; Helvetica" w:ascii="Arial; Helvetica" w:hAnsi="Arial; Helvetica"/>
          <w:b/>
        </w:rPr>
        <w:t>Sr. Alex Gonçalves (ABBC): -</w:t>
      </w:r>
      <w:r>
        <w:rPr>
          <w:rFonts w:cs="Arial; Helvetica" w:ascii="Arial; Helvetica" w:hAnsi="Arial; Helvetica"/>
        </w:rPr>
        <w:t xml:space="preserve"> Poderia só esclarecer Dr. Brunca. Naquele ano em que a gente estava com o custo mais elevado de fato houve uma redução da oferta de crédito, isso ficou muito claro, não nas minhas palavras, mas nos números que a gente verifica divulgados pelo Banco Central. Outras instituições que não trabalham com consignado cresceram bastante a gente pôde ver isso aí muito claramente no mercado atuando focado nesse público do INSS. Nosso pleito de aumentar de 6 para 9 contratos com a seguinte ocupação: vou colocar uma situação hipotética de um aposentado que tenha lá uma remuneração de R$ 1.000,00 e está comprometendo R$ 250,00 da sua margem com 6 contratos, ou seja, ele tem R$ 50,00 a mais de margem para utilizar, se esse aposentado na regra atual o que ele é obrigado a fazer: ele tem que refinanciar uma operação existente para agregar esses R$ 50,00 de forma a viabilizar essa operação, com isso quando ele refinancia uma operação já existente ele consegue tomar mais dinheiro emprestado, enquanto que se não tivesse esse limite de 6 contratos ele poderia fazer uma única operação aproveitando só os R$ 50,00 tomando um valor menor do que aquele muitas vezes que ele toma hoje por esta obrigatoriedade de ter no máximo 6 contratos, então o pleito foi nesse sentid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Está bem. Obrigado. Abro para as considerações dos conselheiros. Estão colocadas as duas propostas para efeito de apreciação a que foi apresentada pelo governo no sentido de voltar aos patamares anteriores de 2,14% empréstimos consignados e 3,06% cartão de crédito e a proposta que foi apresentada pela CNF aqui representada pelo conselheiro Walter em nome da FEBRABAN e da ABCC e da proposição de uma taxa de 2,20% para o crédito consignado e 3,22% para as operações de cartão de crédito, então abro a palavra se algum conselheiro queira fazer alguma manifestação. Pois não Marcos.</w:t>
      </w:r>
    </w:p>
    <w:p>
      <w:pPr>
        <w:pStyle w:val="Normal"/>
        <w:spacing w:lineRule="auto" w:line="360"/>
        <w:jc w:val="both"/>
        <w:rPr>
          <w:rFonts w:ascii="Arial; Helvetica" w:hAnsi="Arial; Helvetica" w:cs="Arial; Helvetica"/>
          <w:bCs/>
        </w:rPr>
      </w:pPr>
      <w:r>
        <w:rPr>
          <w:rFonts w:cs="Arial; Helvetica" w:ascii="Arial; Helvetica" w:hAnsi="Arial; Helvetica"/>
          <w:b/>
          <w:bCs/>
        </w:rPr>
        <w:t>Sr. Marcos Barroso de Oliveira (COBAP</w:t>
      </w:r>
      <w:r>
        <w:rPr>
          <w:rFonts w:cs="Arial; Helvetica" w:ascii="Arial; Helvetica" w:hAnsi="Arial; Helvetica"/>
          <w:bCs/>
        </w:rPr>
        <w:t>): - Eu quero fazer uma pergunta, um esclarecimento, ali na apresentação tinha um custo fixo, tinha um custo de originalização de R$ 80,00. Esse custo é fixo? É por cada contrato? 6 ou 9 contratos, cada um deles R$ 80,00?</w:t>
      </w:r>
    </w:p>
    <w:p>
      <w:pPr>
        <w:pStyle w:val="Normal"/>
        <w:jc w:val="both"/>
        <w:rPr>
          <w:rFonts w:ascii="Arial; Helvetica" w:hAnsi="Arial; Helvetica" w:cs="Arial; Helvetica"/>
          <w:bCs/>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Custo de R$ 80,00 e para cada um desses contratos cada parcela custa R$ 1,30 a consulta a Dataprev.</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É o que eu estou dizendo. Se aumentar o número de contratos estão aumento os custos individuais e não liquidando as situações anteriores.</w:t>
      </w:r>
    </w:p>
    <w:p>
      <w:pPr>
        <w:pStyle w:val="Normal"/>
        <w:spacing w:lineRule="auto" w:line="360"/>
        <w:jc w:val="both"/>
        <w:rPr/>
      </w:pPr>
      <w:r>
        <w:rPr>
          <w:rFonts w:cs="Arial; Helvetica" w:ascii="Arial; Helvetica" w:hAnsi="Arial; Helvetica"/>
          <w:b/>
          <w:bCs/>
        </w:rPr>
        <w:t>Sr. Marcos Barroso de Oliveira (COBAP</w:t>
      </w:r>
      <w:r>
        <w:rPr>
          <w:rFonts w:cs="Arial; Helvetica" w:ascii="Arial; Helvetica" w:hAnsi="Arial; Helvetica"/>
          <w:bCs/>
        </w:rPr>
        <w:t>): - Exatamente a minha (intervençã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Só para poder refletir. Cortez por favor.</w:t>
      </w:r>
    </w:p>
    <w:p>
      <w:pPr>
        <w:pStyle w:val="Normal"/>
        <w:spacing w:lineRule="auto" w:line="360"/>
        <w:jc w:val="both"/>
        <w:rPr>
          <w:rFonts w:ascii="Arial; Helvetica" w:hAnsi="Arial; Helvetica" w:cs="Arial; Helvetica"/>
          <w:bCs/>
        </w:rPr>
      </w:pPr>
      <w:r>
        <w:rPr>
          <w:rFonts w:cs="Arial; Helvetica" w:ascii="Arial; Helvetica" w:hAnsi="Arial; Helvetica"/>
          <w:b/>
        </w:rPr>
        <w:t xml:space="preserve">Sr. Antonio Cortez Morais (Força Sindical): </w:t>
      </w:r>
      <w:r>
        <w:rPr>
          <w:rFonts w:cs="Arial; Helvetica" w:ascii="Arial; Helvetica" w:hAnsi="Arial; Helvetica"/>
        </w:rPr>
        <w:t xml:space="preserve">- </w:t>
      </w:r>
      <w:r>
        <w:rPr>
          <w:rFonts w:cs="Arial; Helvetica" w:ascii="Arial; Helvetica" w:hAnsi="Arial; Helvetica"/>
          <w:bCs/>
        </w:rPr>
        <w:t>Bom dia a todos e a todas. Eu falo aqui em nome da Central Força Sindical. Eu acho que a proposta trazida no sentido de restabelecer os valores anteriores ela é coerente com a Central Força Sindical vem pleiteando para esse governo, para essa equipe de governo, e para não ficar aqui algo mal entendido, eu quero deixar claro que a posição nossa enquanto Central de trabalhadores, ela não se limita as pessoas ao nome Temer, mas as políticas praticadas pelo governo, a oposição é nesse sentido não nominalmente as figuras que estão no governo. Partindo desse princípio a gente não concordou com o aumento naquela ocasião, primeiro é um tipo de empréstimo sem risco, risco zero, não tem como o tomador de empréstimo consignado deixar de pagar, se ele, por exemplo, faltar, tem o seguro que vai repor então esses juros poderia ser menos da metade do que é praticado hoje, esse é um primeiro fato. Segundo: custo operacional colocado pelo Alex, eu acho que, com todo respeito aos fundamentos usados e apresentados, eles tem o seu valor, mas ele não pode se sobrepor a realidade dos tomadores dos empréstimos, esse pessoal que toma empréstimo são pessoas da sociedade e que quando eles não têm mais nenhuma saída financeiramente para resolver seus problemas domésticos eles recorrem a esse expediente e repito ao tomar o empréstimo ele não expõem o sistema a nenhum tipo de risco. Hoje eu não tenho esses dados aqui, mas parece que taxa de tomadores de empréstimo consignado hoje é algo assustador está acima de 70%, então o pessoal está endividado, têm pessoas aí devendo 2, 3 empréstimos e vocês sabem disso, vocês que representam os bancos, vocês sabem disso, então essas pessoas estão impossibilitadas financeiramente de cumprir esses compromissos, então acho que assim: a Força Sindical vem batendo nessa questão da redução da taxa de juros de todos os segmentos e aqui não é diferente, então o restabelecimento ao patamar anterior é o mínimo até porque não se justifica que o tomar de empréstimo consignado seja responsabilizado por custos operacionais que é de responsabilidade de quem toca o negócio achar uma forma de reduzir esses custos é a mesma coisa que o tomador se ele tomar o empréstimo discriminadamente também não vai poder reclamar do sistema que fez a concessão, então acho assim, cada um com seu problema e nós apoiamos, enquanto que Força Sindical pelo estabelecimento dos patamares anteriores.</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Gerson.</w:t>
      </w:r>
    </w:p>
    <w:p>
      <w:pPr>
        <w:pStyle w:val="Normal"/>
        <w:spacing w:lineRule="auto" w:line="360"/>
        <w:jc w:val="both"/>
        <w:rPr>
          <w:rFonts w:ascii="Arial; Helvetica" w:hAnsi="Arial; Helvetica" w:cs="Arial; Helvetica"/>
          <w:bCs/>
        </w:rPr>
      </w:pPr>
      <w:r>
        <w:rPr>
          <w:rFonts w:cs="Arial; Helvetica" w:ascii="Arial; Helvetica" w:hAnsi="Arial; Helvetica"/>
          <w:b/>
        </w:rPr>
        <w:t>Sr.</w:t>
      </w:r>
      <w:r>
        <w:rPr>
          <w:rFonts w:cs="Arial; Helvetica" w:ascii="Arial; Helvetica" w:hAnsi="Arial; Helvetica"/>
        </w:rPr>
        <w:t xml:space="preserve"> </w:t>
      </w:r>
      <w:r>
        <w:rPr>
          <w:rFonts w:cs="Arial; Helvetica" w:ascii="Arial; Helvetica" w:hAnsi="Arial; Helvetica"/>
          <w:b/>
        </w:rPr>
        <w:t xml:space="preserve">Gerson Maia de Carvalho (SINTAPI/CUT): </w:t>
      </w:r>
      <w:r>
        <w:rPr>
          <w:rFonts w:cs="Arial; Helvetica" w:ascii="Arial; Helvetica" w:hAnsi="Arial; Helvetica"/>
        </w:rPr>
        <w:t xml:space="preserve">- </w:t>
      </w:r>
      <w:r>
        <w:rPr>
          <w:rFonts w:cs="Arial; Helvetica" w:ascii="Arial; Helvetica" w:hAnsi="Arial; Helvetica"/>
          <w:bCs/>
        </w:rPr>
        <w:t>Bom dia a todos e a todas. Eu me lembro muito bem que essa discussão com relação a taxa do consignado em 2015 no mês de julho nós tivemos aqui um bom debate, não foi só uma reunião, foram várias, e no mês de julho/2015 resolveu este Conselho em manter aquela taxa que estava naquela ocasião que era 2,14% e logo em seguida, dois meses depois, entrou em pauta de novo que foi no mês de setembro/2015 quando elevou a taxa para 2,34% e toda bancada dos trabalhadores ativos e aposentados, aposentado do qual eu represento dentro deste Conselho, foram contrários aquela proposta sobre todos aqueles argumentos que nós apresentamos naquela ocasião da questão da segurança que esses empréstimos consignados acabam gerando, eu sei que foi levantado na época pela questão dos bancos, que aqueles bancos menores, as financeiras estavam querendo, até isso foi nos colocado, em nos retirar em função dos grandes bancos que estavam tomando toda essa questão, mas para nós em momento nenhum justificava porque a gente, a gente que está lá na base atendendo o aposentado no dia a dia, a gente vê a ganância que tem os bancos e essas financeiras com relação a esse empréstimo consignado para os aposentados. Eu já falei outras vezes aqui, mas eu volto a repetir, hoje em muitos casos, o nosso sindicato, nós fazemos aposentadorias, atendemos o segurado, encaminhamos ele para aposentadoria, às vezes antes dele receber a sua carta de concessão de sua aposentadoria, os bancos, as financeiras já estão ligando na casa dele dizendo que ele tem lá “x” para ir pegar. Essa questão colocada com relação a custo de contrato ou a taxa que é paga para a Dataprev isso para mim, para os bancos e financeiras eu acho que não representa nada e vou dizer por quê. Nós temos hoje 22 milhões aposentados, pensionistas que recebe um salário mínimo. O índice que recebe a mais é bem menor, mas mesmo assim, mesmo esses e esse aqui, por exemplo, que esses aposentados tiveram 6,58% de aumento, no mês de janeiro, recebe em fevereiro, esses bancos, essas financeiras logo em seguida já correm e ligam para aqueles clientes deles porque aumentou a margem dele lá, olha só 6,58% em cima de um salário mínimo, pode vir aqui pegar mais um empréstimo e a questão do aumento de 6 para 9, não tem  a menor justificativa a meu ver, eu quando pego um contracheque que eu vejo que tá lá aquela fileira de desconto, as vezes até com mensalidades de R$ 5,00, R$ 6,00, quando abre esses créditos, eu fico assustado, imagina ampliar para 9, daqui a pouco a Previdência vai ter que ampliar o tamanho do contracheque dele para caber todos os descontos e esse argumento que ele pode ir renegociar mais dinheiro isso não é verdade, ele vai lá renegocia, está devendo aquele empréstimo que ele pegou em 72 meses, está em 40 e aí ele pega lá mais alguma coisa e volta a dever os 72 meses ou 60 meses, sei lá, normalmente é o teto de meses, então essa questão do custo x contrato ao que se paga para a Dataprev não se justifica e a posição do Sindicato Nacional dos Aposentados da CUT não é diferente daquilo que nós pensávamos em 2015, no mínimo gostaria muito que tivesse sendo apresentado uma proposta aqui abaixo até daquela que nós discutimos naquela época porque o grande argumento naquela época era a taxa Selic, está caindo e tem a previsão dela continuar caindo, então a gente com certeza mesma posição dos companheiros da Força, somos totalmente contrários a essa questão do aumento da taxa de juros porque nós sabemos que no fim quem é que paga isso e para finalizar a minha fala eu quando vejo, por exemplo, a Crefisa, o presidente lá da instituição quando ela vai para a imprensa e fala com soberba que comprou o jogador de futebol e pagou x milhões e que deu de presente para o time que eles estão patrocinando eu fico triste porque sei nas costas de quem está indo aquilo lá. É isso e obrigad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Só dois esclarecimentos antes de passar para o próximo debate. Não está em pauta hoje a deliberação sobre o número de contratos só foi mencionado como uma preocupação isso depois o grupo de trabalho vai aprofundar depois do INSS trazer as posições técnicas a respeito da matéria e a Crefisa não é filiada, nem faz operação de crédito consignado, esse é um drama que a gente já debateu neste conselho e agente não tem absolutamente nenhuma governança sobre o que acontece fora do âmbito daquilo que as operações e contratos de quem é credenciado pelo INSS. Rodrigo.</w:t>
      </w:r>
    </w:p>
    <w:p>
      <w:pPr>
        <w:pStyle w:val="Normal"/>
        <w:spacing w:lineRule="auto" w:line="360"/>
        <w:jc w:val="both"/>
        <w:rPr>
          <w:rFonts w:ascii="Arial; Helvetica" w:hAnsi="Arial; Helvetica" w:cs="Arial; Helvetica"/>
          <w:bCs/>
        </w:rPr>
      </w:pPr>
      <w:r>
        <w:rPr>
          <w:rFonts w:cs="Arial; Helvetica" w:ascii="Arial; Helvetica" w:hAnsi="Arial; Helvetica"/>
          <w:b/>
        </w:rPr>
        <w:t>Sr. Rodrigo Hugueney do Amaral Mello (CNA):</w:t>
      </w:r>
      <w:r>
        <w:rPr>
          <w:rFonts w:cs="Arial; Helvetica" w:ascii="Arial; Helvetica" w:hAnsi="Arial; Helvetica"/>
        </w:rPr>
        <w:t xml:space="preserve"> - Primeiramente b</w:t>
      </w:r>
      <w:r>
        <w:rPr>
          <w:rFonts w:cs="Arial; Helvetica" w:ascii="Arial; Helvetica" w:hAnsi="Arial; Helvetica"/>
          <w:bCs/>
        </w:rPr>
        <w:t>om dia a todos. Na verdade eu tenho dois questionamentos. Um se puder voltar àquela tela onde está à taxa Selic, a evolução e as alterações dos juros e outra é uma pergunta sobre a apresentação que para mim não ficou muito claro que a depender do custo o empréstimo pode ser deferido ou não? Foi isso? Mas isso tem de acordo com a Resolução do Banco Central? Quando ele colocou também naquela tela que fala que estavam os tickets, estava o ticket mínimo e no final tinha o custo, percentual que correspondia ao ticket, você falou algo parecido com isso ou eu entendi mal? Seriam os dois questionamentos que eu teria a depender do percentual do custo, com relação ao ticket na Resolução tem alguma coisa que não pode ser deferida? Foi isso que eu não entendi.</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Por favor, tem que ser no microfone por conta de degravação.</w:t>
      </w:r>
    </w:p>
    <w:p>
      <w:pPr>
        <w:pStyle w:val="Normal"/>
        <w:spacing w:lineRule="auto" w:line="360"/>
        <w:jc w:val="both"/>
        <w:rPr>
          <w:rFonts w:ascii="Arial; Helvetica" w:hAnsi="Arial; Helvetica" w:cs="Arial; Helvetica"/>
        </w:rPr>
      </w:pPr>
      <w:r>
        <w:rPr>
          <w:rFonts w:cs="Arial; Helvetica" w:ascii="Arial; Helvetica" w:hAnsi="Arial; Helvetica"/>
          <w:b/>
        </w:rPr>
        <w:t xml:space="preserve">Sr. Alex Gonçalves (ABBC): - </w:t>
      </w:r>
      <w:r>
        <w:rPr>
          <w:rFonts w:cs="Arial; Helvetica" w:ascii="Arial; Helvetica" w:hAnsi="Arial; Helvetica"/>
        </w:rPr>
        <w:t>Sim, está correto isso. A cada operação que nós fazemos você tem que calcular qual que é o seu custo de captação daquele dinheiro que você captou para fazer o empréstimo, quais são seus custos operacionais envolvidos ali naquela operação, qual a estimativa de perda que você vai ter e se nessas contas que você fizer o resultado não se mostrar economicamente viável você não pode fazer operação, o risco de operação de tickets menor em relação ao que nos preocupa em relação ao cumprimento dessa norma do Banco Central porque ela sim sofre um pouco mais quando há uma redução do teto, mas está correto o seu entendimento.</w:t>
      </w:r>
    </w:p>
    <w:p>
      <w:pPr>
        <w:pStyle w:val="Normal"/>
        <w:spacing w:lineRule="auto" w:line="360"/>
        <w:jc w:val="both"/>
        <w:rPr>
          <w:rFonts w:ascii="Arial; Helvetica" w:hAnsi="Arial; Helvetica" w:cs="Arial; Helvetica"/>
          <w:bCs/>
        </w:rPr>
      </w:pPr>
      <w:r>
        <w:rPr>
          <w:rFonts w:cs="Arial; Helvetica" w:ascii="Arial; Helvetica" w:hAnsi="Arial; Helvetica"/>
          <w:b/>
        </w:rPr>
        <w:t>Sr. Rodrigo Hugueney do Amaral Mello (CNA):</w:t>
      </w:r>
      <w:r>
        <w:rPr>
          <w:rFonts w:cs="Arial; Helvetica" w:ascii="Arial; Helvetica" w:hAnsi="Arial; Helvetica"/>
        </w:rPr>
        <w:t xml:space="preserve"> - </w:t>
      </w:r>
      <w:r>
        <w:rPr>
          <w:rFonts w:cs="Arial; Helvetica" w:ascii="Arial; Helvetica" w:hAnsi="Arial; Helvetica"/>
          <w:bCs/>
        </w:rPr>
        <w:t>Se puder colocar na tela a variação da Selic com a taxa de juros, por favor.</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De qual das apresentações? Do Alex mesmo?</w:t>
      </w:r>
    </w:p>
    <w:p>
      <w:pPr>
        <w:pStyle w:val="Normal"/>
        <w:spacing w:lineRule="auto" w:line="360"/>
        <w:jc w:val="both"/>
        <w:rPr/>
      </w:pPr>
      <w:r>
        <w:rPr>
          <w:rFonts w:cs="Arial; Helvetica" w:ascii="Arial; Helvetica" w:hAnsi="Arial; Helvetica"/>
          <w:b/>
        </w:rPr>
        <w:t>Sr. Rodrigo Hugueney do Amaral Mello (CNA):</w:t>
      </w:r>
      <w:r>
        <w:rPr>
          <w:rFonts w:cs="Arial; Helvetica" w:ascii="Arial; Helvetica" w:hAnsi="Arial; Helvetica"/>
        </w:rPr>
        <w:t xml:space="preserve"> - Essa aí mesmo. Obrigad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nquanto você analisa eu passo a palavra para o Walter para ganharmos tempo já que a pauta da reunião está bastante carregada hoje e os nossos convidados já estão presentes.</w:t>
      </w:r>
    </w:p>
    <w:p>
      <w:pPr>
        <w:pStyle w:val="Normal"/>
        <w:spacing w:lineRule="auto" w:line="360"/>
        <w:jc w:val="both"/>
        <w:rPr>
          <w:rFonts w:ascii="Arial; Helvetica" w:hAnsi="Arial; Helvetica" w:cs="Arial; Helvetica"/>
          <w:bCs/>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Só queria fazer um esclarecimento: para as operações consignadas não tem seguro, inclusive o que é observa é uma lei de 1950 que diz que no falecimento do beneficiário aquele empréstimo é liquidado, então não existe seguro, se o beneficiário falecer o banco não recebe.</w:t>
      </w:r>
    </w:p>
    <w:p>
      <w:pPr>
        <w:pStyle w:val="Normal"/>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Sim, isso é um esclarecimento em relação à fala do Cortez.</w:t>
      </w:r>
    </w:p>
    <w:p>
      <w:pPr>
        <w:pStyle w:val="Normal"/>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Bom com relação ao custo de captação (intervenção)</w:t>
      </w:r>
    </w:p>
    <w:p>
      <w:pPr>
        <w:pStyle w:val="Normal"/>
        <w:spacing w:lineRule="auto" w:line="360"/>
        <w:jc w:val="both"/>
        <w:rPr>
          <w:rFonts w:ascii="Arial; Helvetica" w:hAnsi="Arial; Helvetica" w:cs="Arial; Helvetica"/>
          <w:bCs/>
        </w:rPr>
      </w:pPr>
      <w:r>
        <w:rPr>
          <w:rFonts w:cs="Arial; Helvetica" w:ascii="Arial; Helvetica" w:hAnsi="Arial; Helvetica"/>
          <w:b/>
          <w:bCs/>
        </w:rPr>
        <w:t>Sr. Marcos Barroso de Oliveira (COBAP</w:t>
      </w:r>
      <w:r>
        <w:rPr>
          <w:rFonts w:cs="Arial; Helvetica" w:ascii="Arial; Helvetica" w:hAnsi="Arial; Helvetica"/>
          <w:bCs/>
        </w:rPr>
        <w:t>): - Só por uma questão de ordem e esclarecimento quanto a isso, não existe uma modalidade de contratação de empréstimo com seguro? Não é uma opção?</w:t>
      </w:r>
    </w:p>
    <w:p>
      <w:pPr>
        <w:pStyle w:val="Normal"/>
        <w:jc w:val="both"/>
        <w:rPr>
          <w:rFonts w:ascii="Arial; Helvetica" w:hAnsi="Arial; Helvetica" w:cs="Arial; Helvetica"/>
          <w:bCs/>
        </w:rPr>
      </w:pPr>
      <w:r>
        <w:rPr>
          <w:rFonts w:cs="Arial; Helvetica" w:ascii="Arial; Helvetica" w:hAnsi="Arial; Helvetica"/>
          <w:b/>
        </w:rPr>
        <w:t xml:space="preserve">Sr. Walter Tadeu Pinto de Faria (CNF): </w:t>
      </w:r>
      <w:r>
        <w:rPr>
          <w:rFonts w:cs="Arial; Helvetica" w:ascii="Arial; Helvetica" w:hAnsi="Arial; Helvetica"/>
        </w:rPr>
        <w:t xml:space="preserve">- Não. Quer dizer é ofertada. </w:t>
      </w:r>
      <w:r>
        <w:rPr>
          <w:rFonts w:cs="Arial; Helvetica" w:ascii="Arial; Helvetica" w:hAnsi="Arial; Helvetica"/>
          <w:bCs/>
        </w:rPr>
        <w:t xml:space="preserve">(intervenções simultâneas) </w:t>
      </w:r>
    </w:p>
    <w:p>
      <w:pPr>
        <w:pStyle w:val="Normal"/>
        <w:jc w:val="both"/>
        <w:rPr/>
      </w:pPr>
      <w:r>
        <w:rPr>
          <w:rFonts w:cs="Arial; Helvetica" w:ascii="Arial; Helvetica" w:hAnsi="Arial; Helvetica"/>
          <w:b/>
        </w:rPr>
        <w:t>Sr. Benedito Adalberto Brunca (SPPS):</w:t>
      </w:r>
      <w:r>
        <w:rPr>
          <w:rFonts w:cs="Arial; Helvetica" w:ascii="Arial; Helvetica" w:hAnsi="Arial; Helvetica"/>
        </w:rPr>
        <w:t xml:space="preserve"> - É uma opção da instituição</w:t>
      </w:r>
    </w:p>
    <w:p>
      <w:pPr>
        <w:pStyle w:val="Normal"/>
        <w:spacing w:lineRule="auto" w:line="360"/>
        <w:jc w:val="both"/>
        <w:rPr/>
      </w:pPr>
      <w:r>
        <w:rPr>
          <w:rFonts w:cs="Arial; Helvetica" w:ascii="Arial; Helvetica" w:hAnsi="Arial; Helvetica"/>
          <w:b/>
        </w:rPr>
        <w:t xml:space="preserve">Sr. Walter Tadeu Pinto de Faria (CNF): </w:t>
      </w:r>
      <w:r>
        <w:rPr>
          <w:rFonts w:cs="Arial; Helvetica" w:ascii="Arial; Helvetica" w:hAnsi="Arial; Helvetica"/>
        </w:rPr>
        <w:t xml:space="preserve">- Se o beneficiário não aceitar </w:t>
      </w:r>
      <w:r>
        <w:rPr>
          <w:rFonts w:cs="Arial; Helvetica" w:ascii="Arial; Helvetica" w:hAnsi="Arial; Helvetica"/>
          <w:bCs/>
        </w:rPr>
        <w:t>(intervenções simultâneas)</w:t>
      </w:r>
    </w:p>
    <w:p>
      <w:pPr>
        <w:pStyle w:val="Normal"/>
        <w:spacing w:lineRule="auto" w:line="360"/>
        <w:jc w:val="both"/>
        <w:rPr/>
      </w:pPr>
      <w:r>
        <w:rPr>
          <w:rFonts w:cs="Arial; Helvetica" w:ascii="Arial; Helvetica" w:hAnsi="Arial; Helvetica"/>
          <w:b/>
          <w:bCs/>
        </w:rPr>
        <w:t>Sr. Marcos Barroso de Oliveira (COBAP</w:t>
      </w:r>
      <w:r>
        <w:rPr>
          <w:rFonts w:cs="Arial; Helvetica" w:ascii="Arial; Helvetica" w:hAnsi="Arial; Helvetica"/>
          <w:bCs/>
        </w:rPr>
        <w:t>): - Mas existe a opção de contratar com seguro?</w:t>
      </w:r>
    </w:p>
    <w:p>
      <w:pPr>
        <w:pStyle w:val="Normal"/>
        <w:spacing w:lineRule="auto" w:line="360"/>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Sim, mas se o beneficiário não aceitar contrata-se só o empréstim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No caso do INSS não tem sentido contratar com seguro ou não, essa questão de seguro tem haver com pessoas da atividade, empregados da ativa, que não estão no consignado em folha, que pode perder o emprego, aposentado só perde o benefício num caso de morte ou de fraude que é residual, só para objetivar a discussão.</w:t>
      </w:r>
    </w:p>
    <w:p>
      <w:pPr>
        <w:pStyle w:val="Normal"/>
        <w:spacing w:lineRule="auto" w:line="360"/>
        <w:jc w:val="both"/>
        <w:rPr>
          <w:rFonts w:ascii="Arial; Helvetica" w:hAnsi="Arial; Helvetica" w:cs="Arial; Helvetica"/>
          <w:bCs/>
        </w:rPr>
      </w:pPr>
      <w:r>
        <w:rPr>
          <w:rFonts w:cs="Arial; Helvetica" w:ascii="Arial; Helvetica" w:hAnsi="Arial; Helvetica"/>
          <w:b/>
        </w:rPr>
        <w:t>Sr. João Junior Onuki Alves (CNPA):</w:t>
      </w:r>
      <w:r>
        <w:rPr>
          <w:rFonts w:cs="Arial; Helvetica" w:ascii="Arial; Helvetica" w:hAnsi="Arial; Helvetica"/>
        </w:rPr>
        <w:t xml:space="preserve"> -</w:t>
      </w:r>
      <w:r>
        <w:rPr>
          <w:rFonts w:cs="Arial; Helvetica" w:ascii="Arial; Helvetica" w:hAnsi="Arial; Helvetica"/>
          <w:b/>
        </w:rPr>
        <w:t xml:space="preserve"> </w:t>
      </w:r>
      <w:r>
        <w:rPr>
          <w:rFonts w:cs="Arial; Helvetica" w:ascii="Arial; Helvetica" w:hAnsi="Arial; Helvetica"/>
          <w:bCs/>
        </w:rPr>
        <w:t>Questão de ordem também, nas pensões por morte o empréstimo passa (intervenção)</w:t>
      </w:r>
    </w:p>
    <w:p>
      <w:pPr>
        <w:pStyle w:val="Normal"/>
        <w:spacing w:lineRule="auto" w:line="360"/>
        <w:jc w:val="both"/>
        <w:rPr>
          <w:rFonts w:ascii="Arial; Helvetica" w:hAnsi="Arial; Helvetica" w:cs="Arial; Helvetica"/>
          <w:bCs/>
        </w:rPr>
      </w:pPr>
      <w:r>
        <w:rPr>
          <w:rFonts w:cs="Arial; Helvetica" w:ascii="Arial; Helvetica" w:hAnsi="Arial; Helvetica"/>
          <w:b/>
          <w:bCs/>
        </w:rPr>
        <w:t>Sr. Marcos Barroso de Oliveira (COBAP</w:t>
      </w:r>
      <w:r>
        <w:rPr>
          <w:rFonts w:cs="Arial; Helvetica" w:ascii="Arial; Helvetica" w:hAnsi="Arial; Helvetica"/>
          <w:bCs/>
        </w:rPr>
        <w:t>): - Não. Não passa, mas era essa observação que eu queria fazer, porque assim ainda que não passe, não vá para o benefício da pensão, mas existiu sim uma grande preocupação do tomador aposentado, principalmente de baixa renda em não deixar exatamente essa dívida com o banco, essa possível dívida com o banco, então há uma procura grande de contratação com seguro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Nós temos depois que averiguar essa informação para precisar. Pascoal pediu a palavra e aí encerramos as falas de exposições e vamos para deliberação (intervenção)</w:t>
      </w:r>
    </w:p>
    <w:p>
      <w:pPr>
        <w:pStyle w:val="Normal"/>
        <w:spacing w:lineRule="auto" w:line="360"/>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Brunca tem mais 3 opções, porque é assim, não existe seguro para operação de consignado do INSS, eu quero deixar bel claro, se existe uma operação de uma venda (intervenções simultâneas) e o pessoal está alertando aqui que (intervenções simultânea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Sim, não pode ter nenhum taxa adicional de abertura de crédito e nada.</w:t>
      </w:r>
    </w:p>
    <w:p>
      <w:pPr>
        <w:pStyle w:val="Normal"/>
        <w:spacing w:lineRule="auto" w:line="360"/>
        <w:jc w:val="both"/>
        <w:rPr>
          <w:rFonts w:ascii="Arial; Helvetica" w:hAnsi="Arial; Helvetica" w:cs="Arial; Helvetica"/>
          <w:bCs/>
        </w:rPr>
      </w:pPr>
      <w:r>
        <w:rPr>
          <w:rFonts w:cs="Arial; Helvetica" w:ascii="Arial; Helvetica" w:hAnsi="Arial; Helvetica"/>
          <w:b/>
        </w:rPr>
        <w:t xml:space="preserve">Sr. Walter Tadeu Pinto de Faria (CNF): </w:t>
      </w:r>
      <w:r>
        <w:rPr>
          <w:rFonts w:cs="Arial; Helvetica" w:ascii="Arial; Helvetica" w:hAnsi="Arial; Helvetica"/>
        </w:rPr>
        <w:t xml:space="preserve">- Tem só mais 3 pontos. </w:t>
      </w:r>
      <w:r>
        <w:rPr>
          <w:rFonts w:cs="Arial; Helvetica" w:ascii="Arial; Helvetica" w:hAnsi="Arial; Helvetica"/>
          <w:bCs/>
        </w:rPr>
        <w:t>Com relação a custo de captação: banco trabalha com dinheiro, a matéria prima do banco é dinheiro, então para ele poder emprestar ele tem que fazer a captação e tem um custo de todo processo de captação de fornecimento e contratação desse empréstimo. Fazendo uma correlação se eu compro uma geladeira eu questiono o fabricante da geladeira do custo de fabricação da geladeira ou não. Vou lá e pago. Então esse é o custo que o sistema financeiro tem para poder prover o crédito consignado aos beneficiários e o crédito consignado privado. Outra coisa se falou em baixa de juros nós estamos sim propondo uma baixa de juros, nós estamos aqui falando de manutenção da taxa de juros que está vigente desde outubro/2015, nós estamos fazendo uma contraproposta com vistas ao patamar atual da taxa Selic, como foi colocada pelo Alex, em 2012 a taxa Selic estava 8,5%, então nós estávamos a 2,14% e a 3.06%, o que nós estamos querendo é trazer no mesmo nível da Selic. A Selic está 12,25% então a gente gostaria que fosse equilibrada essa correlação e por fim, eu acho que já até falei isso aqui uma vez anteriormente. Os bancos ofertam, se o beneficiário toma o empréstimo é uma opção dele, por outro lado eu acho que tanto os Sindicatos quanto as Associações de Aposentados, deveriam sim fazer um trabalho de educação financeira junto aos seus filiados (intervenção)</w:t>
      </w:r>
    </w:p>
    <w:p>
      <w:pPr>
        <w:pStyle w:val="Normal"/>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Quem? Quem deveria fazer?</w:t>
      </w:r>
    </w:p>
    <w:p>
      <w:pPr>
        <w:pStyle w:val="Normal"/>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Sindicatos e Associações de Aposentados.</w:t>
      </w:r>
    </w:p>
    <w:p>
      <w:pPr>
        <w:pStyle w:val="Normal"/>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 os bancos não?</w:t>
      </w:r>
    </w:p>
    <w:p>
      <w:pPr>
        <w:pStyle w:val="Normal"/>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Fazemo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É só uma provocação. Nós vamos discutir na sequencia. É só para não perder o raciocínio.</w:t>
      </w:r>
    </w:p>
    <w:p>
      <w:pPr>
        <w:pStyle w:val="Normal"/>
        <w:spacing w:lineRule="auto" w:line="360"/>
        <w:jc w:val="both"/>
        <w:rPr>
          <w:rFonts w:ascii="Arial; Helvetica" w:hAnsi="Arial; Helvetica" w:cs="Arial; Helvetica"/>
          <w:bCs/>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Nós fazemos isso também, então eu acho fica tranquilo só virem cobrar e não ofertar nada em contrário, eu acho que a partir do momento que eu me aposentei, eu sou filiado a um sindicato nesse decorrer de filiação o sindicato eu deveria estar tendo educação financeira para que no momento de me aposentar se eu pudesse saber o que eu estava fazendo. E mesmo depois de aposentado aqui é uma percepção pessoal minha, eu já sou aposentado e meu sindicato numa me procurou para falar nada sobre crédito consignado, nada disso.</w:t>
      </w:r>
    </w:p>
    <w:p>
      <w:pPr>
        <w:pStyle w:val="Normal"/>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Seu banco procurou?</w:t>
      </w:r>
    </w:p>
    <w:p>
      <w:pPr>
        <w:pStyle w:val="Normal"/>
        <w:jc w:val="both"/>
        <w:rPr>
          <w:rFonts w:ascii="Arial; Helvetica" w:hAnsi="Arial; Helvetica" w:cs="Arial; Helvetica"/>
          <w:bCs/>
        </w:rPr>
      </w:pPr>
      <w:r>
        <w:rPr>
          <w:rFonts w:cs="Arial; Helvetica" w:ascii="Arial; Helvetica" w:hAnsi="Arial; Helvetica"/>
          <w:b/>
        </w:rPr>
        <w:t xml:space="preserve">Sr. Walter Tadeu Pinto de Faria (CNF): </w:t>
      </w:r>
      <w:r>
        <w:rPr>
          <w:rFonts w:cs="Arial; Helvetica" w:ascii="Arial; Helvetica" w:hAnsi="Arial; Helvetica"/>
        </w:rPr>
        <w:t xml:space="preserve">- </w:t>
      </w:r>
      <w:r>
        <w:rPr>
          <w:rFonts w:cs="Arial; Helvetica" w:ascii="Arial; Helvetica" w:hAnsi="Arial; Helvetica"/>
          <w:bCs/>
        </w:rPr>
        <w:t>Meu banco procurou.</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u queria só fazer a seguinte constatação. O Conselho não está regulando essa questão porque os aposentados que tem opção e filiação a alguma entidade somam menos de 10% do volume total de aposentados e pensionistas, então quando o Conselho aqui está regulando esta matéria, ela está regulando em função do interesse absolutamente público para o conjunto dos mais de 20 milhões de aposentados e pensionistas e que as vezes não tem nenhum tipo de filiação nem a Força Sindical, nem a CUT, nem a COBAP, enfim, nenhum instituição organizada que inclusive tem assento neste Conselho, seja da CSB, todas as representações, então estamos falando de um sentido mais amplo e claro aqui a gente está sempre buscando uma mediação para manter a higidez do sistema e a higidez do sistema porque tem interesses para os aposentados tem a ver também com o número de instituições que estão credenciadas para fazer as operações são mais de 50 e o INSS não tem limite para poder credenciar esse é um fator absolutamente importante, então o limite é 50 e tem 100 querendo credenciar que não pode, não? É todos que se habilitarem na regra e que atendam os requisitos estabelecidos, seja pela legislação do Banco Central, seja pela própria Instrução Normativa do INSS e as regras que este Conselho debate, então é isso, nós sempre temos uma posição de buscar algum equilíbrio dentro desse processo e se nós olharmos aquele gráfico que está na tela, vocês vejam que as linhas retas, mesmo nos momentos de pico, mesmo quando você define uma taxa em alta, em baixa, e ela sobe, ela continua tendo essas modificações, única modificação e o Conselho nunca pautou se pela discussão da taxa sei lá mensal, ficar discutindo aqui mensalmente essa alteração da taxa e nem atrelando nenhum tipo de percentual a discussão da taxa Selic, a gente estabelece alguns parâmetros claro que admitindo que a concorrência também faça uma parte do seu papel até no nível de disputa do mercado que se tem, essa é a razão de estarmos aqui fazendo essa proposta, essa apresentação e o Conselho tem prerrogativas a medida que a situação evolua voltar a analisar isso, mas também não é prática deste Conselho ficar deliberando essas taxas mensalmente, bimestralmente, então essa é um pouco a lógica, a gente observa tendências do mercado, veja que de 2006 para cá foram alterações no primeiro período mais acentuadas porque nós não tínhamos a prática e aí depois elas foram se tornando um pouco mais estáveis admitindo que exista uma concorrência porque nós não queremos estabelecer a taxa única de operação e aí as instituições vão disputar o mercado entre si e aí é natural e isso é bom também porque nunca nós vamos ter a capacidade de dizer exatamente qual é a menor taxa possível, a menor taxa possível é as instituições que vão estar dentro das regras de acesso ao crédito, ao mercado, enfim, em condições que disputam estabelecer. Pascoal tinha feito pedido da palavra e eu queria ir para o processo de deliberação. Pois não Pascoal.</w:t>
      </w:r>
    </w:p>
    <w:p>
      <w:pPr>
        <w:pStyle w:val="Normal"/>
        <w:spacing w:lineRule="auto" w:line="360"/>
        <w:jc w:val="both"/>
        <w:rPr>
          <w:rFonts w:ascii="Arial; Helvetica" w:hAnsi="Arial; Helvetica" w:cs="Arial; Helvetica"/>
        </w:rPr>
      </w:pPr>
      <w:r>
        <w:rPr>
          <w:rFonts w:cs="Arial; Helvetica" w:ascii="Arial; Helvetica" w:hAnsi="Arial; Helvetica"/>
          <w:b/>
        </w:rPr>
        <w:t>Sr. Pascoal Carneiro (CTB):</w:t>
      </w:r>
      <w:r>
        <w:rPr>
          <w:rFonts w:cs="Arial; Helvetica" w:ascii="Arial; Helvetica" w:hAnsi="Arial; Helvetica"/>
        </w:rPr>
        <w:t xml:space="preserve"> - A CTB não ia nem se pronunciar sobre essa matéria, mas veja só, a proposta de taxa aqui está menor que no mercado. O mercado já cobra menor que 2,14%. É a apresentação da Febraban ficou claro isso aí. Então se a gente fosse pegar ao pé da letra podia ser 1,9% ou menos de 1,9% para que a concorrência pudesse estabelecer o mercado, nós estamos aprovando, se aprovar, não sei acima do que a concorrência está estipulando, mas eu pedi para falar por outra coisa. O problema é o seguinte: há uma guerra fraticida entre os credenciados da Previdência para captar esse dinheiro no mercado e esta guerra fraticida chega ao ponto dos credenciados ao INSS de colocar agentes não contratados para assediar trabalhadores, principalmente trabalhador rural em suas residências e de forma mesquinha e isso precisa ser coibido aqui, chega ao ponto de propor aos trabalhadores rurais a se desfiliar dos sindicatos de trabalhador rural porque assim ele podia pegar um pouco mais para esfolar o trabalhador rural que já está com seu orçamento mensal arrochado, portanto essas coisas precisam que o INSS veja e comece inclusive descredenciar o banco que pratica que faz esse tipo de prática, isso é muito ruim, ou seja, diferente de um banco propor intervenção em um sindicato de trabalhador rural para que o trabalhador se desfilie do sindicato para ganhar um pouco mais, mas essa instituição não pode operar no mercado. Eu só me inscrevi para falar isso e dizer o seguinte: os sindicatos sejam eles de aposentados seja ele de trabalhador na ativa, ele prima e zela pelo que é estabelecido pela classe, nos seus estatutos, nos seus regimentos internos e ali ele faz a sua democracia do dia a dia, se é educação financeira se é educação de saúde se é educação de limpeza, cada estatuto estabelece as suas regras de funcionar e assim nós respeitamos, sejam as instituições patronais e achamos que as instituições patronais também precisam respeitar as instituições dos trabalhadores.</w:t>
      </w:r>
    </w:p>
    <w:p>
      <w:pPr>
        <w:pStyle w:val="Normal"/>
        <w:spacing w:lineRule="auto" w:line="360"/>
        <w:jc w:val="both"/>
        <w:rPr>
          <w:rFonts w:ascii="Arial; Helvetica" w:hAnsi="Arial; Helvetica" w:cs="Arial; Helvetica"/>
        </w:rPr>
      </w:pPr>
      <w:r>
        <w:rPr>
          <w:rFonts w:cs="Arial; Helvetica" w:ascii="Arial; Helvetica" w:hAnsi="Arial; Helvetica"/>
          <w:b/>
        </w:rPr>
        <w:t xml:space="preserve">Sr. </w:t>
      </w:r>
      <w:r>
        <w:rPr>
          <w:rFonts w:cs="Arial; Helvetica" w:ascii="Arial; Helvetica" w:hAnsi="Arial; Helvetica"/>
          <w:b/>
          <w:bCs/>
        </w:rPr>
        <w:t>Leonardo de Melo Gadelha (INSS):</w:t>
      </w:r>
      <w:r>
        <w:rPr>
          <w:bCs/>
        </w:rPr>
        <w:t xml:space="preserve"> - </w:t>
      </w:r>
      <w:r>
        <w:rPr>
          <w:rFonts w:cs="Arial; Helvetica" w:ascii="Arial; Helvetica" w:hAnsi="Arial; Helvetica"/>
        </w:rPr>
        <w:t>Bom dia a todos. Eu nem faria uso da palavra muito embora para mim esteja claro que há uma variável macroeconômica que se alterou muito ao longo desse processo e que nos impõem em fazer essa alteração que é a inflação, nós temos um processo inflacionário muito elevado é normal que o governo pratique taxas de juros também mais elevados para que segure mais um pouco esse processo e nós mudamos radicalmente esse cenário, nós tínhamos aí, estávamos rodando a taxa de inflação a dois dígitos ao ano e agora a previsão é que tenhamos ela dentro das expectativas estabelecidas pela meta, então a uma mudança muito grande do ambiente macroeconômico, pelo menos no que diz respeito a essa variável no período de menos de 2 anos, o que eu acho que nos impõem em fazer essa alteração, mas como houve uma provocação no que diz respeito diretamente ao INSS eu gostaria de responder fazendo coro com que a Central Sindical disse, obviamente o INSS não concorda com esse tipo de comportamento, agora nós não temos o controle daquilo que ocorre fora do ambiente do INSS para que a gente tenha acesso a esse tipo de, possa fazer algum tipo de movimento agente precisa de uma denúncia formal na Ouvidoria em qualquer dos nossos canais ou em outros canais, Ministério Público, mas a gente precisa saber o fato, aquilo que ocorre fora de uma agência do INSS deixa de ser nossa responsabilidade.</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Eu queria colocar em votação as duas propostas que estão sobre nossa apreciação. A proposta 1 é a proposta apresentada pelo governo de taxa de 2,14% para empréstimo consignado e 3,06% para operações com cartão de crédito e a proposta 2 é a proposta apresentada pela CNF é a taxa de 2,20% para operações de empréstimo consignado e 3,22% para operações de cartão de crédito. Então quem vota na proposta 1 se manifeste, por favor, os que têm direito a voto. 1 é a do governo.</w:t>
      </w:r>
    </w:p>
    <w:p>
      <w:pPr>
        <w:pStyle w:val="Normal"/>
        <w:spacing w:lineRule="auto" w:line="360"/>
        <w:jc w:val="both"/>
        <w:rPr/>
      </w:pPr>
      <w:r>
        <w:rPr>
          <w:rFonts w:cs="Arial; Helvetica" w:ascii="Arial; Helvetica" w:hAnsi="Arial; Helvetica"/>
          <w:b/>
        </w:rPr>
        <w:t xml:space="preserve">Sr. Evandro José Morello (CONTAG): </w:t>
      </w:r>
      <w:r>
        <w:rPr>
          <w:rFonts w:cs="Arial; Helvetica" w:ascii="Arial; Helvetica" w:hAnsi="Arial; Helvetica"/>
        </w:rPr>
        <w:t>- Contag é proposta 1.</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Só um segundo para poder constar em ata. Quem vota na proposta 2? Mas aí você está como suplente. Então está registrada a condição. A proposta 1 foi aprovada por unanimidade e com registro da posição da Proposta 2 – CNF. Pois não Miguel.</w:t>
      </w:r>
    </w:p>
    <w:p>
      <w:pPr>
        <w:pStyle w:val="Normal"/>
        <w:spacing w:lineRule="auto" w:line="360"/>
        <w:jc w:val="both"/>
        <w:rPr>
          <w:rFonts w:ascii="Arial; Helvetica" w:hAnsi="Arial; Helvetica" w:cs="Arial; Helvetica"/>
        </w:rPr>
      </w:pPr>
      <w:r>
        <w:rPr>
          <w:rFonts w:cs="Arial; Helvetica" w:ascii="Arial; Helvetica" w:hAnsi="Arial; Helvetica"/>
          <w:b/>
        </w:rPr>
        <w:t xml:space="preserve">Sr. Miguel Salaberry Filho (UGT): </w:t>
      </w:r>
      <w:r>
        <w:rPr>
          <w:rFonts w:cs="Arial; Helvetica" w:ascii="Arial; Helvetica" w:hAnsi="Arial; Helvetica"/>
        </w:rPr>
        <w:t>- Dr. Brunca, não posso deixar de manifestar dizendo que, como eu não tenho direito a voto, mas eu tenho direito em me manifestar, eu me manifesto favorável e protesto pela bancada dos trabalhadores suplente CSB, CTB e UGT que estão bem representados pelos companheiros aqui da bancada, mas eu não poderia de deixar registrado o meu protesto que faço a dois anos neste Conselho.</w:t>
      </w:r>
    </w:p>
    <w:p>
      <w:pPr>
        <w:pStyle w:val="Normal"/>
        <w:spacing w:lineRule="auto" w:line="360"/>
        <w:jc w:val="both"/>
        <w:rPr>
          <w:rFonts w:ascii="Arial; Helvetica" w:hAnsi="Arial; Helvetica" w:cs="Arial; Helvetica"/>
        </w:rPr>
      </w:pPr>
      <w:r>
        <w:rPr>
          <w:rFonts w:cs="Arial; Helvetica" w:ascii="Arial; Helvetica" w:hAnsi="Arial; Helvetica"/>
        </w:rPr>
        <w:t>(intervenção fora do microfone)</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ntão quero agradecer os que vieram aqui para essa pauta para esse debate, queria agradecer o Edvaldo e ao André e imediatamente convidar para abrirmos a nossa segunda pauta que tem como tema Educação Financeira para Aposentados de Baixa Renda que será feita a apresentação pela Cláudia Donegá que é a Coordenadora de Projetos lá da AEF, seja bem vinda novamente a este Conselho, a este ambiente e o tema se coaduna com o que nós acabamos de debater.</w:t>
      </w:r>
    </w:p>
    <w:p>
      <w:pPr>
        <w:pStyle w:val="Normal"/>
        <w:spacing w:lineRule="auto" w:line="360"/>
        <w:jc w:val="both"/>
        <w:rPr>
          <w:rFonts w:ascii="Arial; Helvetica" w:hAnsi="Arial; Helvetica" w:cs="Arial; Helvetica"/>
        </w:rPr>
      </w:pPr>
      <w:r>
        <w:rPr>
          <w:rFonts w:cs="Arial; Helvetica" w:ascii="Arial; Helvetica" w:hAnsi="Arial; Helvetica"/>
          <w:b/>
        </w:rPr>
        <w:t>Sra. Cláudia Donegá (Coordenadora de Projetos da Associação de Educação Financeira do Brasil):</w:t>
      </w:r>
      <w:r>
        <w:rPr>
          <w:rFonts w:cs="Arial; Helvetica" w:ascii="Arial; Helvetica" w:hAnsi="Arial; Helvetica"/>
        </w:rPr>
        <w:t xml:space="preserve"> - Bom dia a todas e a todos. Dr. Brunca é um prazer estar com o senhor novamente. Dr. Brunca conhece o Programa desde o início, esteve conosco nessa trajetória e o Programa ele faz parte de uma iniciativa que é estratégia nacional de educação financeira, uma estratégia criada em 2012 para envolver diversos interlocutores acerca do tema de educação financeira. A estratégia ela é composta ela é executada por um Comitê, o CONEF – Comitê Nacional de Educação Financeira. Que envolve a esfera governamental e a esfera privada, são 8 instituições de governo e 4 da sociedade civil, então nós fazemos interlocução tanto com a CNF quanto com o governo, para que nós possamos dar voz a esses aposentados que estão aqui representados por todos vocês, mas enquanto vocês estavam conversando e deliberando eu estava pensando que a voz deles na hora da tomada de decisão ali é muito importante e o trabalho que nós estamos fazendo com educação financeira é justamente para que eles possam definir melhor quais são os caminhos para além das taxas e eu espero poder contribuir com esse debate. Como Dr. Brunca falou no dia 20 nós apresentamos as tecnologias de educação financeira que nós estamos desenvolvendo ao longo de 3 anos e elas finalmente ficaram prontas, eu vou falar um pouquinho para vocês entenderem do histórico de tudo isso. Nós não conseguimos, nós fazemos programa de educação financeira inicialmente para alunos de escolas públicas, mas o aluno da escola pública está lá dentro da escola, a gente leva livro, material, capacita o professor e está tudo certo. Para aposentado é diferente. A gente não encontra aposentados numa escola e livros para eles também não é o material mais adequado, não é um curso EaD, não é isso. Nós tivemos que pensar e desenvolver tecnologias especificamente para eles e para desenvolver essas tecnologias é o que a gente chama de tecnologias sociais e normalmente educação, quando você desenvolve um material com o público e para o público. Essa demanda ela encontra diversos desafios por isso que ela foi criada, nós precisamos entender esse público nesse país que é desse tamanho, você já sabe cada estado é de um jeito tem sua cultura, tem suas especificidades e suas complexidades dentro da complexidade do Brasil todo, então nós fomos praticamente em todos os estados aqui do país para entender e conhecer esse público. Nós tínhamos como grande objetivo trabalhar com aposentados e mulheres do Bolsa Família, são dois públicos que foram definidos pelo CONEF como públicos bastantes vulneráveis em termos do endividamento e da falta de planejamento. As mulheres do programa Bolsa Família porque passaram a receber recursos que elas jamais saberiam administrar porque eram mulheres que estavam em fragilidade muito alta e não tem o conhecimento e nem a cultura de lidar com uma renda mensal e o aposentado é a questão especificamente do superendividamento, ela foi identificada logo no início do programa como uma questão de cunho específico a ser cuidada a questão do superendividamento. Então o caminho a ser escolhido como eu falei nós criamos através do insight comportamental o encontro entre conteúdos, experiências e conhecimentos desse público para trabalhar a inovação, para trabalhar novas tecnologias especificamente para eles. Esses são os ciclos do programa eu vou detalhar rapidamente cada um deles ao longo da minha apresentação. Nós estamos trabalhando desde 2013. Em 2014 nós passamos um ano no que a gente chama de Ciclo da Imersão – conhecendo o público profundamente, nós tivemos em casas, nós estivemos em igrejas, nós estivemos em comunidades, desde comunidades ribeirinhas até comunidades urbanas e conhecemos através de questionários profundos vivências bastante longas como é o comportamento desses beneficiários. Estivemos nesse ciclo durante o ano de 2014: 49 municípios, total de 16 estados representando todas as regiões do país. Os aposentados nós conseguimos chegar e desenvolver 4 perfis. Essa apresentação pode ficar disponível para vocês, caso vocês queiram entender e aprofundar melhor, a gente fica disponível, mas nós identificamos 4 perfis que nos inspiraram a trabalhar com as tecnologias: perfil do dedicado, do ancião, do resignado e do hedonista. Existem pessoas como nós aqui nessa sala que atua mais por impulso, não refletem, não param, não pensam antes de tomar uma decisão em relação as suas condições financeiras. Existem os aposentados que sim, querem agir, querem refletir, mas eles não têm condições, não tem recursos, conhecimentos internos para poder tomar decisões de maneira mais efetiva. São questões de personalidade, são questões comportamentais para além de conhecimento, letramento, ou seja, o que for. Nós identificamos que existem aposentados que tem mais facilidade em se relacionar com o outro, com o gerente de banco, com o familiar que pede dinheiro para eles, tem os mais retraídos que conhece menos, então esses perfis aqui se vocês repararem eles tem um fluxo, os nossos dedicados resignados, eles trabalham com menos limites em relação aos outros, então o gerente que é mais assertivo consegue convencer mais facilmente os dedicados resignados, assim como familiares também e outros conseguem colocar maior limite e temos também aqui na vertical os nossos aposentados que trabalham menos pela reflexão e mais pela reflexão, então foi esse quadro aqui que nos inspirou para desenvolver as seguintes tecnologias. No ciclo 2 nós passamos a desenvolver as tecnologias e passamos mais de um ano, 2015 inteiro desenvolvendo as tecnologias e nós não desenvolvemos de uma vez, nós fizemos várias rodadas do que nós chamamos de protótipos, nós íamos, conversamos, entendemos e começamos a fazer protótipos do que deveria ser: uma cartilha, um jogo, um filme, a gente foi conversando com eles e vendo o que eles gostavam de fazer e o que eles não gostavam, detestavam e fomos apresentando e fomos prototipando em rodadas, então nós passamos o ano inteiro de 2015 fazendo essas rodadas de prototipagem e trabalhamos com aproximadamente 1500 aposentados aqui, no total entre as mulheres e os aposentados foram quase 4000, mas aposentados de 1 a 2 salários mínimos foram 1500, então realmente nós conseguimos entender e trabalhar com eles até efetivamente ter as tecnologias que nós temos hoje. Aqui é a fase de prototipagem, a gente estava desenvolvendo os materiais então a gente tinha oficinas dentro de CRAS, Centros de CCI, de igrejas, quem nos ajudou por demais foram os ministérios, Ministério da Fazenda, na época era Ministério do Trabalho e o Ministério do Desenvolvimento Social nos ajudavam nessa articulação junto as Secretarias Municipais, então todo o trajeto até chegar aos aposentados nós fizemos junto com os ministérios e os ministérios além disso nos ajudaram na prototipagem também, a Avelina, Edvaldo, Emanuel, participaram de várias reuniões para nos ajudar a desenvolver os materiais da melhor forma e finalmente no ano passado nós sistematizamos as tecnologias, eu trouxe algumas delas aqui para vocês, vou mostrar agora, eu vou mostrar rapidamente, mas fica disponível aqui para quem quiser ver, então eu só vou dar uma idéia. São 3 oficinas que nós desenvolvemos para cada grupo de idosos. Na primeira oficina a gente faz o que a gente chama de fotografia financeira é um levantamento do que eles realmente têm de gasto e tem de ganho e é uma surpresa porque eles nunca sabem enquanto os senhores e senhoras estavam aqui discutindo eu fiquei pensando que muitas vezes a falta de entendimento deles é tão anterior a passos tão anteriores a serem dados porque eles não sabem a grande maioria desses aposentados que nós trabalhamos não sabem quanto eles têm de ganho, eles não sabem quanto é a renda deles. Esse é um primeiro momento. A gente começa a levantar com eles numa tabelinha e eles não tem idéia de quanto está entrando, eles não sabem quanto eles gastam, eu não sei se isso é novidade para vocês ou não, mas eles não têm ideia do balanço mensal que eles têm, então nós criamos instrumentos muito simples, então primeiro a oficina chama de onde o meu dinheiro vem para onde meu dinheiro vai, então esse é um dos materiais, então o instrutor normalmente está dentro dos CCI e dos CRAS, bom seu dinheiro vem da aposentadoria e o que é aposentadoria? Aqui tem uma colinha para o instrutor. Esse instrutor é capacitado por nós. Nós demos oficinas para todos e aí eles vão conversando sobre isso. Então levanta o quanto entra de aposentadoria. Ah quem tem pensão e assim por diante. E também trabalham numa segunda oficina que aí depois de fazer a fotografia financeira é para onde meu dinheiro vai. Então é bem maior aqui como vocês podem notar e aí eles vão levantando e muitas vezes eles tem muitas surpresas, eles estão negativos eles acham que o banco está roubando, mas são eles mesmos que estão gastando e não notam, aquelas poucas moedinhas que as vezes está indo para lá e para cá eles não percebem, nós tivemos o depoimento de uma senhora que ia e brigava no banco e que falava que o banco roubava, depois fez a oficina e foi lá pedir desculpas para o banco, falou que o banco não roubava não, ela estava gastando e não sabia, mas enfim, eles não tem noção, eles não tem conhecimento, a falta de conhecimento no país em todos os sentidos, a educação é uma questão importante para todos nós, a voz desses aposentados eu acredito que pode ser melhor ouvida se eles conseguirem entender melhor o que está acontecendo na casa deles, nas contas deles. Então são diversos materiais fica aqui disponíveis depois eu posso mostrar para quem tiver maior interesse, a gente faz os próximos passos que é a terceira oficina e aí já é aonde eles vão planejar, então principalmente é a fotografia, a gente levanta as dívidas e os próximos passos, como eu sei que a pauta aqui eu entendi perfeitamente as questões de deliberação aqui, que são importantíssimas, mas o crédito consignado é assim: foi identificado durante a nossa primeira etapa e agora também que nós estamos na etapa de projeto piloto, nós identificamos que o crédito consignado é sim para os aposentados que ganham até dois salários mínimos, a questão mais importante do superendividamento, o crédito consignado é na leitura deles um paradoxo importantíssimo que traz saúde financeira, traz muitas vezes o fôlego que eles não teriam se não existisse o crédito consignado e ao mesmo tempo o que nós identificamos durante o programa a falta de informação é que acaba por trazer as dívidas junto ao crédito consignado, eles vão se endividando pela questão da falta de informação, a falta de informação é crucial me parece, me permita a minha modesta opinião, para que eles possam utilizar esse recurso que é um produto bancário valioso para eles, mas utilizar de forma correta e adequada. Nós estamos nesse momento no ciclo 4 que faz o projeto piloto de avaliação de impacto social, estamos avaliando o impacto desse programa como um todo e vamos ter os resultados em maio, os senhores já ficam desde já convidados, depois eu posso passar um convite formal nós vamos apresentar os resultados desse programa durante a Semana Nacional de Educação Financeira que será de 08 a 14 de maio. Só para esclarecer para quem não conhece o Termo de Avaliação de Impacto e Avaliação de Impacto é sempre uma avaliação que visa medir entre um grupo e outro os resultados de uma ação, se essa ação terá resultados que são esperados. Então o que nós queremos avaliar com esse Programa? Duas coisas: mudança de comportamento, se eles mudaram de comportamento após as oficinas que nós estamos fazendo com eles e letramento, se eles passaram a entender melhor para alguns termos financeiros passaram a ter informações mais claras acerca do que eles decidem ou deixam de decidir. Agora na fase piloto que nós começamos nesse ano de 2017 com ajuda dos ministérios nós chegamos aos municípios, foram 6 municípios que nós tivemos, estamos terminando, capacitamos os instrutores dos CCI e dos CRAS, fizemos um questionário inicial com perguntas simples: se você poupa, se você não poupa, qual é a sua renda, levantamos alguns indicadores, demos 3 oficinas como eu falei, fizemos uma fotografia financeira, trabalhamos as dívidas e melhoramos o conhecimento deles de como planejar a vida financeira deles e agora a gente está na fase de questionários finais, até estamos aqui em Brasília, no DF, fazendo os questionários finais da turma do DF. E assim a gente vai poder medir através da comparação de dois grupos que a gente chama tratamento e controle. Existe um grupo de aposentados que nós não demos educação financeira, nem uma aula, nada, nada. Só pedimos para eles responderem o questionário e o outro teve educação financeira, metade do grupo teve e a outra metade não teve e nós vamos comparar agora. Os dois voltam a responder o questionário e nós vamos medir quem teve educação financeira se melhorou em letramento e mudança de comportamento e quem não teve se tem algum grau de diferença entre os dois. Nós passamos agora no Projeto Piloto por 21 municípios, 7 Estados e mais o DF. Então essas são algumas questões que nós estamos trabalhando como indicadores, que impacto teve, que informações ele teve sobre endividamento, se participa das oficinas melhorou ou não a inadimplência deles, a gente quer medir isso, se as necessidades básicas entre os superendividados cresceram os gastos com as necessidades básicas ou não, a gente tem vários indicadores, aqui são alguns deles. E aqui eu tenho alguns pequenos números parciais do perfil deles: 24% dos nossos aposentados concluíram o fundamental; 88% da amostra que nós trabalhamos que queríamos chegar a atender 3.000 aposentados, mas não conseguimos, chegamos a 1.200 entre tratamento e controle. Metade desse grupo é o tratamento, metade é o controle. E do grupo 88% não estão pagando aluguel. Eles estão morando junto com família, recebendo na verdade filhos, netos, mas não estão no aluguel. Renda média juntando todo mundo da casa R$ 1.000,00; despesa média de R$ 810,00 e aqui alguns números financeiros da família, eu só queria destacar que nós nos preocupamos muito também, além da questão do crédito consignado verificar a questão deles com a poupança, se eles poupam, se eles não poupam, então tudo isso a gente vai levantar através do questionário, se aumentou a preocupação deles em poupar, só um dado de percepção, todos eles querem poupar, todos eles gostariam de ter uma renda guardada, eles tem vontade de permanecer mais seguros, a sensação de não ter segurança é muito grande; 32% deles consideram-se superendividados, também é dado de percepção, ou seja, não estão tendo fôlego para aguentar a dívida. Superendividados diferente de endividados porque na oficina a gente esclarece que você tem uma conta para pagar já é uma dívida, muitos deles não sabem, olha eu tenho uma conta para pagar, mas isso não é dívida; é dívida. Agora o superendividamento que ele não tem mais fôlego para conseguir fazer mais nada e aqui alguns desafios que nós temos no programa em si que é capacitar gente de todos os lugares, quem tem interesse, trabalhar com a dureza da temática que nem sempre as pessoas entendem, a gente fala de educação financeira eles têm muito medo, acham que a gente vai ficar fazendo conta de juros e trabalhando termos técnicos como Selic, por exemplo, então é um tema árduo e a gente não tem esse papel, nós queremos é que ele primeiro, entenda o que ele tem de gastos, de ganho, que ele possa refletir melhor sobre as dívidas deles, quais os canais eles tem para melhorar e que ele possa se planejar melhor para tomar melhores decisões. E é isso eu agradeço imensamente a atenção de todos. O que eu puder detalhar eu fico a disposiçã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Obrigado, Claudia. Eu convido para você sentar-se aqui à frente conosco e abro as manifestações, a gente tem feito esta parceria com a AEF no sentido de desenvolver essa metodologia, participar de uma maneira ativa não só nós enquanto aqui a Secretaria de Previdência, mas técnicos do INSS também acompanharam os estudos e a elaboração desse processo e mesmo as entidades que participaram das oficinas que nós estabelecemos para poder colher e avaliar os resultados nas suas fases intermediárias. Estamos chegando próximo agora uma etapa fundamental que é da consolidação do produto da metodologia e a partir disso aí sim começar a discutir de uma maneira mais intensa com todos os atores que aqui tem assento neste Conselho como que pode efetivamente ter a sua dose de colaboração para poder fazer avançar esse processo. E aí eu tinha feito as provocações para o Walter quando ele fez as questões cobrando dos sindicatos, eu já cobrei dos bancos porque essa é uma tônica que a gente vem sempre debatendo porque as responsabilidades ela é absolutamente col etivas, só tem chance de dar certo se todos de alguma forma puderem estar participando de maneira efetiva e incorporando a preocupação que tem a tônica né da lógica da educação financeira para tudo né, para os seus filhos, seus familiares, para as pessoas que são próximas, para os representados, eu acho que quando a gente fez a parceria e assinou o acordo de cooperação técnica era essa a expectativa e agora com o produto pronto, eu acho que todos podem dar uma contribuição efetiva na disseminação, senão a gente tem uma metodologia, tem um bom caminho para trilhar e aí ficamos com ela na prateleira, ela não vai ajudar a gente nada na prateleira, não é uma tese para estudos científicos nada é algo que é muito mais concreto que possa repercutir de fato na vida das pessoas para aumentar, sobretudo a sua autonomia e a sua consciência na tomada de decisão, a gente não pode impor um padrão sobre o que ela deve fazer com o dinheiro dela, mas ela tem que conseguir manejar todos esses conceitos para poder tomar uma decisão coerente com aquilo que ela tem de propósito de vida e com aquilo que são as necessidades fundamentais dela. Então antes de abrir as palavras aos conselheiros quero justificar que o Presidente foi chamado para uma situação de emergência lá no INSS e está aqui conosco o Alessandro Ribeiro que é o Diretor de Benefícios que foi designado a 10 a 15 dias tomou posse e vai ser o representante suplente do INSS então estou aqui apresentando o colega que tá chegando e trabalha conosco já há bastante tempo, então ele vai estar participando do Conselho daqui por diante. Então está aberto a palavra.</w:t>
      </w:r>
    </w:p>
    <w:p>
      <w:pPr>
        <w:pStyle w:val="Normal"/>
        <w:spacing w:lineRule="auto" w:line="360"/>
        <w:jc w:val="both"/>
        <w:rPr/>
      </w:pPr>
      <w:r>
        <w:rPr>
          <w:rFonts w:cs="Arial; Helvetica" w:ascii="Arial; Helvetica" w:hAnsi="Arial; Helvetica"/>
          <w:b/>
        </w:rPr>
        <w:t xml:space="preserve">Sr. Antonio Cortez Morais (Força Sindical): </w:t>
      </w:r>
      <w:r>
        <w:rPr>
          <w:rFonts w:cs="Arial; Helvetica" w:ascii="Arial; Helvetica" w:hAnsi="Arial; Helvetica"/>
        </w:rPr>
        <w:t>- Walter e demais companheiros, eu entendo é possível entender os argumentos e a visão de vocês enquanto que representantes dos bancos, nós acabamos de tomar conhecimento de uma proposta de adequar aquilo que eu tenho, aquilo que eu preciso consumir, tudo isso é louvável, desde que aquilo que está disponível no meu bolso, seja no mínimo suficiente para comprar alimentos e remédios, a maioria dos aposentados, o valor dos benefícios não dá para comprar alimentos e remédios, partindo dessa realidade é muito por cruel se imaginar que pode se construir um mecanismo que possibilite ele converter essa carência de recursos por uma educação, por exemplo, de como gastar isso, um plano de saúde hoje remédio para aposentado e os alimentos mesmo ficam muito superior ainda que os mais baratos, ficam muito superior do que o valor que ele recebe, só para não deixar dúvida, eu entendo tudo que você falou o pensamento, o custo direto, indireto, só que o outro lado tem uma realidade cruel, muito mais cruel do que de vocês, era só isso. Obrigad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Evandro.</w:t>
      </w:r>
    </w:p>
    <w:p>
      <w:pPr>
        <w:pStyle w:val="Normal"/>
        <w:spacing w:lineRule="auto" w:line="360"/>
        <w:jc w:val="both"/>
        <w:rPr>
          <w:rFonts w:ascii="Arial; Helvetica" w:hAnsi="Arial; Helvetica" w:cs="Arial; Helvetica"/>
        </w:rPr>
      </w:pPr>
      <w:r>
        <w:rPr>
          <w:rFonts w:cs="Arial; Helvetica" w:ascii="Arial; Helvetica" w:hAnsi="Arial; Helvetica"/>
          <w:b/>
        </w:rPr>
        <w:t xml:space="preserve">Sr. Evandro José Morello (CONTAG): </w:t>
      </w:r>
      <w:r>
        <w:rPr>
          <w:rFonts w:cs="Arial; Helvetica" w:ascii="Arial; Helvetica" w:hAnsi="Arial; Helvetica"/>
        </w:rPr>
        <w:t>- Bom dia a todos e a todas. É que o tema anterior está muito associado a esta discussão também porque encontra termo de redução de taxa de juro não é meramente só a discussão de redução de taxa de juros, mas desde que se instituiu o crédito consignado sempre houve uma preocupação, pelo menos de nossa parte aqui de entender os reflexos de uma política e a forma de se trabalhar o empréstimo consignado e o impacto estaria na vida das pessoas, sobretudo das pessoas que ganham essa faixa de renda que o estudo mais abrange até dois salários mínimos e realmente assim que a gente tinha uma maior preocupação se concretizou na prática, por um conjunto de fatores, temos as nossas responsabilidades, podemos dizer que sim, mas muito mais, muito mais mesmo, essa responsabilidade eu acho que ela deveria recair sobre todo sistema financeiro na forma como trabalhou a política do crédito consignado. O Pascoal levantou algumas questões aqui, não são coisas assim novas ditas aqui nesse conselho, a gente vinha reprisando isso a todo momento e coisas assim que a gente não conseguiu até hoje evitar, nem por esforço do sistema financeiro, você tem uma política tão agressiva de pessoas tentando vender o crédito consignado para as pessoas que muitas vezes eu sempre digo, às vezes ela precisava de R$ 500,00 e R$ 1000,00 para pagar, daria para pagar em 24 meses, mas a política que soa para ela, a orientação que vai até ela é que ela tem que pegar R$ 3000 para pagar em setenta e dois meses e não consegue mais sair, pelos dados que vocês estão fazendo, estão pagando hoje que nós temos no mínimo aí em torno de então 6 a 7 milhões de aposentados superendividados que não tem qualquer perspectiva mais de sair dessa situação é a morte dele, a morte vai ser a solução, então é uma situação assim realmente extremamente grave que ela exige uma reflexão do que fazer tanto com a política da forma como ela vem sendo trabalhada, mas no sentido de buscar algo que não piore essa situação, eu acho que esse é um caminho a ser seguido e fundamental, essa discussão da educação previdenciária, eu acho que é muito louvável esse trabalho que começou a ser feito aqui com iniciativa do Ministério, das entidades, e indiretamente a gente faz isso, mas de uma forma ainda muito, eu falo nós enquanto entidade sindical, mas muito restritiva do ponto de vista da abrangência e aí o que eu queria ver e pensar aqui que é o seguinte: é claro que a gente tem todo interesse em participar de um processo agora que possa massificar uma informação que ajude e oriente as pessoas, talvez esse seja o grande desafio dessa proposta de trabalho a ser desenvolvida de agora em diante, no sentido no que poderemos trabalhar por exemplo, com qual material orientativo, que as entidades pudessem contribuir para elaborar, enfim qual seria o passo seguinte que facilitaria você dialogar com os segurados, com os beneficiários do Sistema. Eu acho que talvez seja o ponto fundamental porque assim vocês tem um diagnóstico bem claro agora já um pouco de toda uma situação que merece saber onde que ela dá para trabalhar para nós seria o interessante é aonde que nós poderíamos nos associar se fosse para fazer agora um trabalho de massificação de um trabalho de orientação mesmo.</w:t>
      </w:r>
    </w:p>
    <w:p>
      <w:pPr>
        <w:pStyle w:val="Normal"/>
        <w:spacing w:lineRule="auto" w:line="360"/>
        <w:jc w:val="both"/>
        <w:rPr>
          <w:rFonts w:ascii="Arial; Helvetica" w:hAnsi="Arial; Helvetica" w:cs="Arial; Helvetica"/>
        </w:rPr>
      </w:pPr>
      <w:r>
        <w:rPr>
          <w:rFonts w:cs="Arial; Helvetica" w:ascii="Arial; Helvetica" w:hAnsi="Arial; Helvetica"/>
          <w:b/>
        </w:rPr>
        <w:t>Sra. Cláudia Donegá (Coordenadora de Projetos da Associação de Educação Financeira do Brasil):</w:t>
      </w:r>
      <w:r>
        <w:rPr>
          <w:rFonts w:cs="Arial; Helvetica" w:ascii="Arial; Helvetica" w:hAnsi="Arial; Helvetica"/>
        </w:rPr>
        <w:t xml:space="preserve"> - Foi ótima a tua pergunta, e eu agradeço muito viu Evandro porque o próximo passo, quando nós tivermos os resultados de avaliação eles vem a público e assim que eles estiverem a público em maio, nós vamos oficialmente passar para a última etapa que é a que o Dr. Brunca fala muitíssimo bem do Programa, entende muitíssimo bem o teor do Programa, próximo passo é a disseminação. Na disseminação nós estregaremos, nós estregamos oficialmente nesse evento as tecnologias para os ministérios, mas aí oficialmente com os resultados os ministérios tanto da Fazenda quanto o do Desenvolvimento Social e Agrário eles terão condições de atuar fisicamente nessa proposta. É com muita satisfação que eu participo hoje e que conheço esse fórum, porque é através dele que o Sr. Brunca e equipe e INSS, os técnicos poderão definir para onde esse material vai, esse material vai ser dos ministérios, vocês vão poder utilizar, os sindicatos, porque assim, a proposta foi o que o Sr. Brunca falou foi criada de forma multisetorial, então nós trabalhamos junto com os ministérios quem financiou um dos nossos mantenedores foi a Febraban que aqui está representada, Banco Central faz parte do CONEF, então todos esses resultados passaram por anos de diversas discussões, então é sistêmica, perfeito, então agora chegamos ao produto final e entregaremos ao ministério e caberá ao ministério definir quais melhores políticas que serão públicas, para envidar os melhores esforços que estão aqui nessa mesa, para que esse material chegue ao beneficiário, então a gente pode chegar através de técnicos dos próprios ministérios, mas também a gente pode chegar através dos sindicatos, eu acredito que aí vai ser uma boa discussã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Com certeza, a partir dos insumos e aí a gente vai precisar ter uma precificação da reprodução desse material. A gente já teve outras ocasiões que esse Conselho deliberou até articulou a produção de cartilhas que pudessem ser distribuída existem muitos anos, mas elas eram elaboradas de uma maneira mais precária, vamos chamar usar essa palavra que é mais adequada, não embasada no estudo do desenvolvimento de uma metodologia, ela era um descritivo, uma cartilha elaborada com o intuito de esclarecer minimamente a situação do que era empréstimo consignado e não de educação financeira e como é que o crédito consignado se inseria dentro deste contexto, então acho que a partir da definição dos custos dessa reprodução, a gente começa a chamar uma reunião mais detalhada com mais tempo, para poder ver como as entidades podem fazer, como que o próprio sistema financeiro também tem condições efetivas de contribuir para buscar essa articulação, a provocação é assim ninguém pode achar que o outro é o resultado porque se o outro for o responsável, ninguém é responsável, todos temos que de alguma forma viabilizar esse processo. Miguel.</w:t>
      </w:r>
    </w:p>
    <w:p>
      <w:pPr>
        <w:pStyle w:val="Normal"/>
        <w:spacing w:lineRule="auto" w:line="360"/>
        <w:jc w:val="both"/>
        <w:rPr>
          <w:rFonts w:ascii="Arial; Helvetica" w:hAnsi="Arial; Helvetica" w:cs="Arial; Helvetica"/>
        </w:rPr>
      </w:pPr>
      <w:r>
        <w:rPr>
          <w:rFonts w:cs="Arial; Helvetica" w:ascii="Arial; Helvetica" w:hAnsi="Arial; Helvetica"/>
          <w:b/>
        </w:rPr>
        <w:t xml:space="preserve">Sr. Miguel Salaberry Filho (UGT): </w:t>
      </w:r>
      <w:r>
        <w:rPr>
          <w:rFonts w:cs="Arial; Helvetica" w:ascii="Arial; Helvetica" w:hAnsi="Arial; Helvetica"/>
        </w:rPr>
        <w:t>- Dr. Brunca e Dra. Claudia, eu recebi aqui pelo whatsapp uma provocação que para nós dentro da nossa UGT e da nossa Central, nós temos um grupo de whatsapp e que no Brasil inteiro nos 27 estados se discute e a provocação que eu recebi foi porque eu mandei a pauta da nossa reunião de hoje e mando sempre a ata das deliberações para todo o Brasil, para os 27 estados e mais para os nossos sindicatos de filiação e quase dois mil sindicatos para o Sindicato Nacional dos Aposentados e aí ele colocou para mim dizendo o seguinte: educação financeira para aposentados? É. Eu não respondi para ele porque eu vou pegar a sua apresentação e vou mostrar para ele porque falta é educação porque os nossos aposentados eu sou contra empréstimo consignado porque o que teria era de melhorar a aposentadoria, teria que ter um índice maior de reajuste, o empréstimo consignado só quem ganha são os bancos, desculpe companheiro Walter, mas eu defendo os aposentados e sei por que tenho aposentados na família estão lá no Rio Grande do Sul na minha origem, todos os aposentados são usados pelos seus familiares, fazem empréstimo ele nem sabe quanto que ganha como foi dito aqui, ele não sabe como usar com se impor na família até porque tem mais de 70 mais 80 anos já tá quase invalidez, depende da família e a maioria dos filhos, netos pousam um empréstimo consignado ele nem sabe o que é até porque nem aposentado ele recebe que tem uma procuração, eu sou totalmente contra o empréstimo consignado, respeito quem é favorável, entendo que tem melhor pagamento na sua aposentadoria e essa apresentação mostra que nós temos uma responsabilidade muito grande de pegar essa apresentação, esse trabalho, esse convênio que temos o ministério e difundir no caso dos aposentados, nas nossas entidades sindicais e mostrar a eles que só com educação para o futuro aposentado é que nós vamos melhorar esse país e digo mais nós estamos passando por uma situação, por isso que é gravíssima e vejo e eu tenho discutido na base, na família lá no sindicato, lá na associação, na igreja, nos grupos de pais, na escola e vejo que os nossos filhos, os nossos netos, não estão preocupados, não estão recebendo a educação digna para que eles consigam discutir o que está acontecendo no Brasil hoje e essa iniciativa e a senhora apresentou desse programa é muito importante, digo para todos companheiros da Bancada dos Trabalhadores que nós temos que pegar essa apresentação, difundir e mostrar aos nossos aposentados que eles têm que se libertar da família, no sentido de ele saber o quanto que ganha, de que forma deve ser apresentado, parabéns Dr. Brunca por essa apresentação e mostrar para quem fez essa gozação aqui para cima desse representante desse Conselheiro, da importância do Conselho, Dr. Brunca está de parabéns em ter trazido essa apresentação em difundir esse convênio e temos, nós da UGT queremos fazer um convênio com esse Instituto para que possamos divulgá-lo através dessa apresentação que é importante essa apresentação que a educação ela é muito importante, não só na escola, mas nós dirigentes sindicais e nós aposentados temos essa responsabilidade, não podemos jogar para cima do governo e nem criticar o governo que não faz nada, quem não faz não somos nós todos que estamos aqui. Parabén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Walter. Não? Marcos.</w:t>
      </w:r>
    </w:p>
    <w:p>
      <w:pPr>
        <w:pStyle w:val="Normal"/>
        <w:spacing w:lineRule="auto" w:line="360"/>
        <w:jc w:val="both"/>
        <w:rPr/>
      </w:pPr>
      <w:r>
        <w:rPr>
          <w:rFonts w:cs="Arial; Helvetica" w:ascii="Arial; Helvetica" w:hAnsi="Arial; Helvetica"/>
          <w:b/>
          <w:bCs/>
        </w:rPr>
        <w:t>Sr. Marcos Barroso de Oliveira (COBAP</w:t>
      </w:r>
      <w:r>
        <w:rPr>
          <w:rFonts w:cs="Arial; Helvetica" w:ascii="Arial; Helvetica" w:hAnsi="Arial; Helvetica"/>
          <w:bCs/>
        </w:rPr>
        <w:t xml:space="preserve">): - </w:t>
      </w:r>
      <w:r>
        <w:rPr>
          <w:rFonts w:cs="Arial; Helvetica" w:ascii="Arial; Helvetica" w:hAnsi="Arial; Helvetica"/>
        </w:rPr>
        <w:t>Inicialmente eu ia me manifestar anteriormente, mas aí já não houve mais a necessidade, mas apenas para reiterar ao representante dos bancos, Sr. Walter, ele falou que não havia uma participação do governo ou da previdência, no sentido de fazer essa educação, esse ensinamento financeiro, e na verdade existe sim sendo que em menor número, eu sou testemunha disso, tendo em vista que está na apresentação ali, apareceu uma das fotos tiradas lá na entidade e de fato existe esse projeto de orientação, efetivo trabalho de orientação financeira para os aposentados, entendo sim, que pode e deve ser ampliado, mas que existe com certeza existe, eu posso testemunhar a favor disso e até mesmo pela foto ali apresentada. Agora eu também comungo com o colega conselheiro de que a questão do empréstimo consignado não vou dizer que sou 100% contra o empréstimo consignado porque sei da importância que tem o empréstimo consignado hoje na vida dos aposentados, certo, mas de fato ele perdeu a finalidade dele da qual foi criada, ele se tornou um complemento de renda em face da qualidade, da capacidade de compra dos benefícios. Então eu acho que o empréstimo consignado ele perdeu a principal característica dele de estar ali para socorrer em momentos e ele hoje é uma bola de neve e as pessoas não conseguem sair dele, porque se não passam fome essa é a grande realidade do empréstimo consignado, entendo também que os bancos precisavam rever essa questão das taxas de juros, você deu um exemplo de que outro segmento produtivo, quando apresenta no mercado o seu produto não apresentam seus custos, mas os seus custos operacionais já estão embutidos ali naquele preço, da mesma forma entendo que um empréstimo consignado em face inclusive das taxas de juros que poderiam ser menores ele também ali dentro dessas taxas de juros já deveriam estar embutidos né seus custos operacionais, então é nesse sentido que eu queria me manifestar e dizer que de fato é de grande importância e grande relevância a necessidade desse projeto acontecer de forma mais abrangente que a gente consiga atingir os diversos municípios porque salvo engano hoje eu acho que 80% dos benefícios estão comprometidos com os empréstimos consignados eu não sei se o número corresponde a iss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Não, o número não é esse percentual, mas enfim, eu trago isso oportunamente.</w:t>
      </w:r>
    </w:p>
    <w:p>
      <w:pPr>
        <w:pStyle w:val="Normal"/>
        <w:spacing w:lineRule="auto" w:line="360"/>
        <w:jc w:val="both"/>
        <w:rPr>
          <w:rFonts w:ascii="Arial; Helvetica" w:hAnsi="Arial; Helvetica" w:cs="Arial; Helvetica"/>
        </w:rPr>
      </w:pPr>
      <w:r>
        <w:rPr>
          <w:rFonts w:cs="Arial; Helvetica" w:ascii="Arial; Helvetica" w:hAnsi="Arial; Helvetica"/>
          <w:b/>
          <w:bCs/>
        </w:rPr>
        <w:t>Sr. Marcos Barroso de Oliveira (COBAP</w:t>
      </w:r>
      <w:r>
        <w:rPr>
          <w:rFonts w:cs="Arial; Helvetica" w:ascii="Arial; Helvetica" w:hAnsi="Arial; Helvetica"/>
          <w:bCs/>
        </w:rPr>
        <w:t xml:space="preserve">): - </w:t>
      </w:r>
      <w:r>
        <w:rPr>
          <w:rFonts w:cs="Arial; Helvetica" w:ascii="Arial; Helvetica" w:hAnsi="Arial; Helvetica"/>
        </w:rPr>
        <w:t>então entendo que sim e assim também está posto no mercado é oferecido aos aposentados, e está livre a contratação ou não, não é a questão de estar livre, mas também ele está ligado essa questão pelo que foi aqui exposto, as entidades financeiras elas estão sim fazendo com que os aposentados e pensionistas venham querer a se desligar das entidades para se ter margem no seu empréstimo consignado e aí a gente tem que pensar num mecanismo de proteção as entidades de forma que seja reservado ali um percentual para desconto as contribuições dos associados. Obrigad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Lisboa.</w:t>
      </w:r>
    </w:p>
    <w:p>
      <w:pPr>
        <w:pStyle w:val="Normal"/>
        <w:spacing w:lineRule="auto" w:line="360"/>
        <w:jc w:val="both"/>
        <w:rPr>
          <w:rFonts w:ascii="Arial; Helvetica" w:hAnsi="Arial; Helvetica" w:cs="Arial; Helvetica"/>
        </w:rPr>
      </w:pPr>
      <w:r>
        <w:rPr>
          <w:rFonts w:cs="Arial; Helvetica" w:ascii="Arial; Helvetica" w:hAnsi="Arial; Helvetica"/>
          <w:b/>
        </w:rPr>
        <w:t>Sr. Antonio Lisboa (CNC):</w:t>
      </w:r>
      <w:r>
        <w:rPr>
          <w:rFonts w:cs="Arial; Helvetica" w:ascii="Arial; Helvetica" w:hAnsi="Arial; Helvetica"/>
        </w:rPr>
        <w:t xml:space="preserve"> - Bom dia a todos. Peço desculpas aos colegas e a coordenação por ter chegado atrasado o carro deu um problema eu tive que pegar um ônibus e nossos ônibus aqui estão muito demorados, mas as nossas discussões elas são muito interessantes, prova que a coerência, a responsabilidade desse Conselho quando nós tratamos aqui inclusive da questão da coerência das taxas de juros do próprio crédito consignado. Eu digo por que coerência? Porque como bem sinalizou aqui o Presidente do INSS naquele momento aqui que nós elevamos o teto nós estávamos no momento de inflação crescente, estamos no momento decrescente então tudo sinaliza para normalizar. Então o que acontece? Isso demonstra responsabilidade nossa e ao contrário do que as vezes o próprio Cortez colocou, o Marcos colocou a questão da necessidade de redução por que os bancos devem reduzir os juros e aqui eu vou fazer defesa, não é defesa dos bancos, mas a questão de juros ao contrário mas não podemos manipular juros, nós tivemos experiência no passado terríveis quando governos tentaram fazer isso e nunca teve êxito e resultado positivo, então acho que a questão do mercado, essa questão de juros de mercado se regula e os bancos não são os vilões porque essa palestra é muito interessante quando fala aqui de educação financeira nós precisamos disso aqui, quer dizer, a sociedade precisa disso porque na medida que a gente passar ter essa educação e eu acho que essa educação financeira, ela devia ser até institucional para que todos pudessem adequar a questão dos seus gastos aos seus rendimentos, então não é uma questão de forçar porque se fosse por uma questão de canetada simplesmente você conseguisse reduzir os juros, seria muito fácil, como já fizemos no passado e o resultado não aconteceu da mesma forma, mas eu queria fazer uma pergunta em cima desse gráfico achei interessante aqui o endividamento, o percentual que considera superendividado, evidente eu não sei que contexto foi feita esse questionamento para o aposentado e para o beneficiário do Bolsa Família. Eu pergunto aqui: em relação ao beneficiário do Bolsa Família isso aqui é famílias que só tem e só recebe benefício do Bolsa Família ou ela tem outros benefícios para se sentir super endividado E aí se for a gente tem um quadro que mostra o seguinte: uma questão que era para ser momentânea a questão do bolsa família que era para atender pessoas que estavam em estado de necessidade e esperar que essas pessoas saíssem dessa realidade não estou acusando quem recebe o benefício que não procurou sair dessa instagnação, mas eu acho que o Estado está falhando em não propiciar condições para que essas famílias saiam dessa condição precária e por que? Porque a pessoa já faz o cálculo que o bolsa família faz parte como renda dele, renda cotidiana, como o Marcos bem colocou, tem feito isso em relação ao crédito consignado, quer dizer, alguma coisa precisa ser feita para que essas pessoas saiam evidente que extrapola a nossa competência, mas dentro daquele que está trazendo aqui é interessante a gente até compreender como que foi feito essa pesquisa e se ela de fato representa, porque as vezes a sensação de superendividamento se é só uma sensação se me perguntar de repente eu vou dizer que eu estou superendividado, agora pode ser que não, entendeu?</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Andrea. Depois nós temos inscritos o Gerson e aí encerramos essa fase para as respostas.</w:t>
      </w:r>
    </w:p>
    <w:p>
      <w:pPr>
        <w:pStyle w:val="Normal"/>
        <w:spacing w:lineRule="auto" w:line="360"/>
        <w:jc w:val="both"/>
        <w:rPr>
          <w:rFonts w:ascii="Arial; Helvetica" w:hAnsi="Arial; Helvetica" w:cs="Arial; Helvetica"/>
        </w:rPr>
      </w:pPr>
      <w:r>
        <w:rPr>
          <w:rFonts w:cs="Arial; Helvetica" w:ascii="Arial; Helvetica" w:hAnsi="Arial; Helvetica"/>
          <w:b/>
        </w:rPr>
        <w:t>Sra. Andrea Angerami Correa da Silva Gato (SINDNAPI):</w:t>
      </w:r>
      <w:r>
        <w:rPr>
          <w:rFonts w:cs="Arial; Helvetica" w:ascii="Arial; Helvetica" w:hAnsi="Arial; Helvetica"/>
        </w:rPr>
        <w:t xml:space="preserve"> - Bom dia. Eu queria primeiro cumprimentar e parabenizar a Claudia pelo trabalho muito bacana, a gente já tem acompanhado tudo isso aqui, ao longo de outras reuniões, estava aguardando ansiosamente para que chegássemos a esse ponto porque nós já fazemos esse trabalho na verdade lá no Sindicato, temos uma cooperativa de crédito lá e tentamos através da cooperativa fazer essa conversa, não é exatamente uma educação porque é muito difícil, nós não temos essa pulverização tão grande e essa capacidade de capilaridade, exatamente na realidade é tão grande, mas gostaríamos de participar, estamos dispostos eu não sei se o ministério pretende fazer alguma coisa no estilo da PEP, de fazer agentes multiplicadores, coisas assim, o Sindicato está a disposição, então gostaríamos de participar desse programa e acho muito importante, quero só fazer um comentário a respeito da nossa última decisão aqui parabenizar o Conselho porque eu acho de fato é uma questão de coerência, nós tínhamos um quadro e agora temos outro, e é justo que nós tenhamos essa alteração nos juros, quero reiterar a manifestação que eu fiz na reunião passada, eu gosto de organizar tudo de uma vez só, reiterar a manifestação que eu fiz contra essa perseguição dos bancos a nossas entidades sindicais, pedindo a desfiliação, isso de fato é uma coisa costumeira vou dar um depoimento que eu mesma recebo ligações de instituições financeiras nas quais eu não recebo o meu benefício me oferecendo empréstimo consignado, não sei como essas instituições financeiras conhecem toda a minha vida, eles sabem qual é o valor do meu benefício, eles sabem se eu tenho empréstimo consignado, quantas parcelas eu paguei, quantas faltam pagar, os valores, eu não sei de onde eles tiram essas informações, deveria ser sigilosa, principalmente para uma instituição que não é a minha, então eu fico assim meia surpresa, isso é uma outra coisa que eu gostaria de fato que fosse investigada pelo INSS, como é que isso é feito, como é que isso surge assim no mercado como uma informação que deveria ser sigilosa sobre a minha vida, da mesma forma a sobrevida de todos os beneficiários do Instituto. É era só isso. Obrigado.</w:t>
      </w:r>
    </w:p>
    <w:p>
      <w:pPr>
        <w:pStyle w:val="Normal"/>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Gerson. O último inscrito. E o Walter depois porque foi citado.</w:t>
      </w:r>
    </w:p>
    <w:p>
      <w:pPr>
        <w:pStyle w:val="Normal"/>
        <w:spacing w:lineRule="auto" w:line="360"/>
        <w:jc w:val="both"/>
        <w:rPr>
          <w:rFonts w:ascii="Arial; Helvetica" w:hAnsi="Arial; Helvetica" w:cs="Arial; Helvetica"/>
        </w:rPr>
      </w:pPr>
      <w:r>
        <w:rPr>
          <w:rFonts w:cs="Arial; Helvetica" w:ascii="Arial; Helvetica" w:hAnsi="Arial; Helvetica"/>
          <w:b/>
        </w:rPr>
        <w:t>Sr.</w:t>
      </w:r>
      <w:r>
        <w:rPr>
          <w:rFonts w:cs="Arial; Helvetica" w:ascii="Arial; Helvetica" w:hAnsi="Arial; Helvetica"/>
        </w:rPr>
        <w:t xml:space="preserve"> </w:t>
      </w:r>
      <w:r>
        <w:rPr>
          <w:rFonts w:cs="Arial; Helvetica" w:ascii="Arial; Helvetica" w:hAnsi="Arial; Helvetica"/>
          <w:b/>
        </w:rPr>
        <w:t xml:space="preserve">Gerson Maia de Carvmimalho (SINTAPI/CUT): </w:t>
      </w:r>
      <w:r>
        <w:rPr>
          <w:rFonts w:cs="Arial; Helvetica" w:ascii="Arial; Helvetica" w:hAnsi="Arial; Helvetica"/>
        </w:rPr>
        <w:t>- Rapidamente. Na mesma linha dos companheiros esse material para mim, desde o começo da apresentação levo a primeira idéia que veio para é chegar na direção do sindicato no qual a gente representa, sindicato nacional e reproduzir este material é o primeiro passo e passar para os dirigentes sindicais para ele já tomar conhecimento. Para mim está sendo muito útil aqui e acredito que para eles também será, também me chamou atenção na página 25 a questão da renda média de cada caso, eu pego aqui a questão dos aposentados até me chamou atenção porque são dois membros da família, enquanto que no Bolsa Família que não é e eu entendo que essa renda média que está aqui de R$ 440,00 é referente ao Bolsa Família inclusive os trabalhos que eles exercem em ações chega essa média e chega aqui tem a família é composta de 5 membros, um exemplo e aí a gente vê essa diferença e aí até o companheiro Antônio citou que ele ficou preocupado em função que tem que criar uma média para retirar essas pessoas do Bolsa Família e as informações que tivemos aí mais recente, criar média que eu estou querendo dizer e que eu acho que está correto, é que essas pessoas tem um poder aquisitivo para poder ter a necessidade de receber e eu também parto desse princípio, mas as informações que nós tivemos mais recentes agora é que alguns milhares de pessoas que tinham saído do Bolsa Família em função de ter melhorado a sua renda estão retornando, são as informações da imprensa agora recente né, as pessoas que saíram estão retornando. E a preocupação que os companheiros colocam também é com relação e eu até deixo assim como pergunta nos passaram essa informação, porque eu acho que já criou um método de dificultar esses dados de pegar a minha vida financeira, o INSS e a previdência já criou alguma coisa porque para eu imprimir meu contracheque há poucos dias, eu tive que criar uma senha é um ato novo, porque antes acontecia: esse aposentado chegava lá na financeira e eles ia lá e rapidinho imprimiam o contra cheque, pegava o número do benefício, nome, data do nascimento, CPF e imprimia o contra cheque e já sabia que era filiado do sindicato A ou B, e já orientava. Agora pelo menos ele vai ter uma senha para poder ter acesso para imprimir o seu contra cheque, eu acho que já dificulta um pouco também, eu acho que isso é um ponto positivo. É iss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Walter é o último inscrito e vamos às respostas.</w:t>
      </w:r>
    </w:p>
    <w:p>
      <w:pPr>
        <w:pStyle w:val="Normal"/>
        <w:spacing w:lineRule="auto" w:line="360"/>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Só para complementar além do projeto do CONEF, AEF Brasil junto com Ministério da Previdência, a FEBRABAN tem um instituto que se chama AINF que é o nosso instituto de educação financeira e nós estamos implementando educação financeira nas escolas de 2° grau em diversas cidades do país. Então a gente está indo nas escolas para preparar os futuros aposentados a terem essa educação financeira, então nós já estamos fazendo isso já. Com relação a observação geral que teve por parte dos senhores, dos gerentes estarem forçando os aposentados a se desfiliarem dos sindicatos para aumentar margem, está anotado e eu vou levar isso para a FEBRABAN para ver quais ações pode tomar nesse sentido. Eu tinha mais um assunto, mas (intervençã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Passamos para a Claudia e se você se recordar você fará uso da palavra.</w:t>
      </w:r>
    </w:p>
    <w:p>
      <w:pPr>
        <w:pStyle w:val="Normal"/>
        <w:spacing w:lineRule="auto" w:line="360"/>
        <w:jc w:val="both"/>
        <w:rPr>
          <w:rFonts w:ascii="Arial; Helvetica" w:hAnsi="Arial; Helvetica" w:cs="Arial; Helvetica"/>
        </w:rPr>
      </w:pPr>
      <w:r>
        <w:rPr>
          <w:rFonts w:cs="Arial; Helvetica" w:ascii="Arial; Helvetica" w:hAnsi="Arial; Helvetica"/>
          <w:b/>
        </w:rPr>
        <w:t>Sra. Cláudia Donegá (Coordenadora de Projetos da Associação de Educação Financeira do Brasil):</w:t>
      </w:r>
      <w:r>
        <w:rPr>
          <w:rFonts w:cs="Arial; Helvetica" w:ascii="Arial; Helvetica" w:hAnsi="Arial; Helvetica"/>
        </w:rPr>
        <w:t xml:space="preserve"> - Eu acho que posso dar uma resposta única para todos me questionem se eu não atender. Como eu falei esse é um esforço multisetorial são diversas mãos, diversos braços, grandes cabeças, grandes corações, fazendo de todo o possível para dar voz para que esse beneficiário possa ele mesmo tentar corrigir talvez alguns desvios de mercado, ele mesmo, ele possa ir lá e conseguir discutir com o gerente, explicar que ele não quer, se ele não quer, explicar que ele prefere que seja feito de forma assim ou assado, eu acho que a gente não sabe, depois que o cidadão tiver melhor informado, mais enfronhado sobre que é direito dele e ele tem poder de decisão, que a gente chama de fazer ou deixar de fazer na prática mais claras, nós acreditamos que de todas as formas ele mesmo possa acabar regulando o que é benefício para ele, e o que ele não consegue hoje pelas nossas impressões. Eles se sentem, essa pergunta que o senhor fez, eles se sentem superendividados é uma impressão que eles tem, através do levantamento que a gente faz na primeira oficina fica claramente explícitos que eles estão mesmo, mas isso não é o que a gente quer as vezes encontrar um elemento ou instância que tem culpa nisso, eu não acredito que depois de todos esses anos e eu estou desde o começo não tenha uma culpa e nem um herói. Nós vamos precisar fazer muito esforço e é um esforço ecúleo é do país para que todos tenham mais educação, o INF está levando educação financeira para o segundo grau nós levamos para o fundamental e para o segundo grau também para o ensino médio, para que as próximas gerações já saiam mais esclarecidas de dentro da escola. O aposentado ele tem condições de compreender minimamente o que está acontecendo na vida financeira dele, ele não tem é o hábito, ele não faz isso normalmente, mas se a gente ensina ele passa a fazer, quando ele sai ele tem um certificado, esse certificado para eles, são populações muito vulneráveis, muito simples, eles penduram na parede como que eles tivessem feito um curso como vocês fazem bom, e para eles é muito importante. Essa questão só as vezes de ter participado e adquirido conhecimento, transforma, então assim eu peço que assim que o programa estiver na etapa efetiva de inseminação, nós envidemos esforços para que ele encontre aí essas pessoas que vocês estão tão preocupados, todos nós estamos, para que eles tenham condições de eles terem voz lá na ponta, lá no dia a dia deles, eu acho que essa é a forma correta que eu tenho que responder. Se ele está superendividado ou se o nível está alto ou não está, eu acho que cabe aos senhores com tanta inteligência e boa vontade, competência, resolver. Mas nós gostaríamos de garantir que ele saiba exatamente o que ele está fazendo e tenha possibilidade de falar: eu quero fazer um crédito consignado, para mim é bom, eu vou pagar uma viagem para o meu neto, eu quero ou não, eu não quero mais, não adiante me vender 9 contratos eu não quero, então assim é ele que tem que ter essa participação ativa e nós que estamos querendo ajuda-los aí e contamos com a colaboração de todos você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Obrigado, Claudia. Eu quando tive que operacionalizar em 2003 a Medida Provisória que cuidava desse crédito consignado eu fiquei apavorado no primeiro impacto, mas ao longo de 14 anos eu fui processando toda essa questão e analisando as necessidades e a sociedade e aqui não adianta a gente ignorar as necessidades ou satanizar qualquer tipo de situação, eu lembro que uma vez eu estava lá na CONTAG num debate a respeito disso e fui imprensado, não porque vai tirar de quem não tem condições, tinha umas 200 pessoas no plenário, eu estava com o Anselmo do Banco Central, e aí eu virei às pessoas falaram, não porque o aposentado não tem condições, não tem isso, tem que impedir quem tem mais de 60 anos que não tira empréstimo, tudo, eu falei assim: para os que estão na plateia que eram quase 200 lideranças do país inteiro, levanta a mão quem tem mais de 60 anos? Era a maioria. Vocês estão dizendo que vocês não tem consciência de tomar uma decisão? Então alguém tem que tutelar essa questão da tomada de decisão ou eu vou interditar as pessoas com mais de 60 anos ou “o analfabeto” que era outra sugestão para não ter possibilidade de exercer sua cidadania está equivocada a discussão, a discussão não é essa, a discussão é efetivamente ter possibilidade de refletir sobre a necessidade ou não necessidade daquele crédito, então assim e a não existência da linha do crédito consignado, não vai isentar, porque se fosse resolver qualquer problema do superendividamento acabar com o crédito consignado acaba agora e aí não tem mais o endividamento e aí ele vai se endividar muito mais com altas taxas, com valores muito mais elevados, nas mãos às vezes até de agiotas, porque era um público que não era bancarizado, vocês tem que lembrar que a bancarização em 2003 ela era da ordem de menos de 20% de bancarização, eles recebiam pelo cartão magnético, hoje o sistema de bancarização propiciado pelo sistema de benefícios, ele é da ordem de quase 60% das pessoas que se bancalizaram, então assim é tudo na vida não é ser bom ou ruim é ser necessária e exercido com consciência, então a gente não pode, eu sou professor de formação, a minha primeira formação, eu acredito em processos educacionais se não a gente já tinha falado assim: todo mundo que passou da linha do Equador ali dos 30 anos e já fez os cursos “básicos” e que não se capacitou, não vai nunca mais se alvo impossível de uma educação, aí a gente tá perdido, a gente vai ignorar 70% população brasileira quase 80%, não existe isso, eu acho que a gente tem um instrumento fundamental quando veio a história de discutir o acordo com AEIF, ele era um acordo lá isolado e não estava no âmbito do Conselho, o exercício que eu fiz foi trazer para cá porque só tem sentido e vocês pegarem valorizar o estudo que está aí feito para gente disseminar. Olha a capacidade que a gente tem, a capilaridade que vocês representam, que as entidades patronais representam e se a gente somar esforços e não tomar isso como do governo ou não tomar isso como de banco ou não tomar isso como de entidade, é o primeiro passo para a gente fazer, além do Conselho a gente também tem o Conselho Nacional dos Direitos dos Idosos, também fazer essa parceria porque na verdade não adianta a gente se arvorar, nós vamos resolver o problema do Brasil, não vamos resolver sozinhos, mas também a gente tem uma parcela de responsabilidade como muitos aqui falaram que viabiliza que a gente saia do ponto que nós estamos, nós temos que fazer algo e aí quando eu perguntei da questão dos custos é porque a gente tem que ser pragmático também para falar assim como que estão os custos, como é e quem são os atores, quem pode efetivamente participar para a gente poder chamar uma reunião do grupo de trabalho específico do crédito consignado que vai debater essa questão dos 9 contratos ou não, que vai debater a questão da taxa de liquidação do parcelamento do cartão de crédito, se é adequado patamar que hoje está fixado normativamente e que aí a gente entra no nível maior de articulação em debate com todos os senhores, para a gente ver como que nós podemos a partir da metodologia fixada, estabelecer uma estratégia de ação compatível com o desafio que a gente tem pela frente, então queria agradecer a Cláudia em nome da AEIF, e dizer que essa é mais uma etapa e um processo de amadurecimento e nós vamos distribuir esse material como temos feito, para os 80 conselhos que estão ativos do INSS em todo país, nas regionais para poder também estar disseminando e o exercício depois agente executa.</w:t>
      </w:r>
    </w:p>
    <w:p>
      <w:pPr>
        <w:pStyle w:val="Normal"/>
        <w:spacing w:lineRule="auto" w:line="360"/>
        <w:jc w:val="both"/>
        <w:rPr/>
      </w:pPr>
      <w:r>
        <w:rPr>
          <w:rFonts w:cs="Arial; Helvetica" w:ascii="Arial; Helvetica" w:hAnsi="Arial; Helvetica"/>
          <w:b/>
        </w:rPr>
        <w:t>Sra. Cláudia Donegá (Coordenadora de Projetos da Associação de Educação Financeira do Brasil):</w:t>
      </w:r>
      <w:r>
        <w:rPr>
          <w:rFonts w:cs="Arial; Helvetica" w:ascii="Arial; Helvetica" w:hAnsi="Arial; Helvetica"/>
        </w:rPr>
        <w:t xml:space="preserve"> - Só contar a importância que o senhor traz sobre os custos, nós já temos os custos de aproximadamente de 2.500 materiais que é o que nós propomos para disseminação, quem tiver interesse, por favor, entrar em contato comigo que eu posso passar o valor que nós temos de estimativa.</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u acho que nessa reunião que nós vamos ter do grupo a gente discute e vê formas de como a gente viabiliza isso através da matriz que é disponibilizada. Eu tenho certeza que nós vamos ter doadores. Walter você pediu a palavra?</w:t>
      </w:r>
    </w:p>
    <w:p>
      <w:pPr>
        <w:pStyle w:val="Normal"/>
        <w:spacing w:lineRule="auto" w:line="360"/>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Só para complementar o raciocínio daquela hora, com relação as informações eu queria dizer que o nosso sistema financeiro junto com o INSS estamos desenvolvendo um projeto que se chama projeto NAI – para que uma pessoa acesse o site do INSS ele vai ter que ir ao banco se certificar que é ele mesmo, e daí vai ser gerada uma senha para ele acessar o site do INSS, dessa forma a gente vai começar a restringir também o acesso as informações.</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Isso vai dar mais segurança e vai evitar que com dados básicos do segurado, que os pastinhas possuem, que as instituições financeiras possuem, possam ficar validando e entrando no site.</w:t>
      </w:r>
    </w:p>
    <w:p>
      <w:pPr>
        <w:pStyle w:val="Normal"/>
        <w:spacing w:lineRule="auto" w:line="360"/>
        <w:jc w:val="both"/>
        <w:rPr>
          <w:rFonts w:ascii="Arial; Helvetica" w:hAnsi="Arial; Helvetica" w:cs="Arial; Helvetica"/>
        </w:rPr>
      </w:pPr>
      <w:r>
        <w:rPr>
          <w:rFonts w:cs="Arial; Helvetica" w:ascii="Arial; Helvetica" w:hAnsi="Arial; Helvetica"/>
          <w:b/>
        </w:rPr>
        <w:t xml:space="preserve">Sr. Walter Tadeu Pinto de Faria (CNF): </w:t>
      </w:r>
      <w:r>
        <w:rPr>
          <w:rFonts w:cs="Arial; Helvetica" w:ascii="Arial; Helvetica" w:hAnsi="Arial; Helvetica"/>
        </w:rPr>
        <w:t>- O projeto deverá estar implantado até o final deste ano.</w:t>
      </w:r>
    </w:p>
    <w:p>
      <w:pPr>
        <w:pStyle w:val="Normal"/>
        <w:spacing w:lineRule="auto" w:line="360"/>
        <w:jc w:val="both"/>
        <w:rPr>
          <w:rFonts w:ascii="Arial; Helvetica" w:hAnsi="Arial; Helvetica" w:cs="Arial; Helvetica"/>
        </w:rPr>
      </w:pPr>
      <w:r>
        <w:rPr>
          <w:rFonts w:cs="Arial; Helvetica" w:ascii="Arial; Helvetica" w:hAnsi="Arial; Helvetica"/>
          <w:b/>
        </w:rPr>
        <w:t>Sra. Andrea Angerami Correa da Silva Gato (SINDNAPI):</w:t>
      </w:r>
      <w:r>
        <w:rPr>
          <w:rFonts w:cs="Arial; Helvetica" w:ascii="Arial; Helvetica" w:hAnsi="Arial; Helvetica"/>
        </w:rPr>
        <w:t xml:space="preserve"> - só uma coisa, porque eu não consigo saber quantas parcelas faltavam a não ser que eu vá ao banco e o cara me fala por telefone.</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Mas aí volto a dizer o que o Presidente do INSS fixou e o que é regra neste Conselho desde 2006. Registre a sua situação, a sua ouvidoria e cita o fato, porque assim, a gente só tem condições de combater algo quando ele está identificado objetivamente, quem fez a interlocução porque aí nós notificamos essa pessoa e se ela é das pessoas que são filiadas ao sistema. Está bem? Então agradeço Claudia e André por favor passo a palavra.</w:t>
      </w:r>
    </w:p>
    <w:p>
      <w:pPr>
        <w:pStyle w:val="Normal"/>
        <w:spacing w:lineRule="auto" w:line="360"/>
        <w:jc w:val="both"/>
        <w:rPr>
          <w:rFonts w:ascii="Arial; Helvetica" w:hAnsi="Arial; Helvetica" w:cs="Arial; Helvetica"/>
        </w:rPr>
      </w:pPr>
      <w:r>
        <w:rPr>
          <w:rFonts w:cs="Arial; Helvetica" w:ascii="Arial; Helvetica" w:hAnsi="Arial; Helvetica"/>
          <w:b/>
        </w:rPr>
        <w:t>Sr. André Maurício Trindade da Rocha (Chefe Adjunto de Unidade do Departamento de Monitoramento do Sistema Financeiro – Desig – Banco Central):</w:t>
      </w:r>
      <w:r>
        <w:rPr>
          <w:rFonts w:cs="Arial; Helvetica" w:ascii="Arial; Helvetica" w:hAnsi="Arial; Helvetica"/>
        </w:rPr>
        <w:t xml:space="preserve"> - Inclusive você pode fazer reclamação no Banco Central também indicando qual instituição financeira.</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ntão agradeço ao André e a Claudia e já convido imediatamente o professor Hélio Zylberstain para poder fazer a apresentação a respeito do estudo sobre o perfil dos microempreendedores individuais – MEI. Seja bem vindo professor.</w:t>
      </w:r>
    </w:p>
    <w:p>
      <w:pPr>
        <w:pStyle w:val="Normal"/>
        <w:spacing w:lineRule="auto" w:line="360"/>
        <w:jc w:val="both"/>
        <w:rPr>
          <w:rFonts w:ascii="Arial; Helvetica" w:hAnsi="Arial; Helvetica" w:cs="Arial; Helvetica"/>
        </w:rPr>
      </w:pPr>
      <w:r>
        <w:rPr>
          <w:rFonts w:cs="Arial; Helvetica" w:ascii="Arial; Helvetica" w:hAnsi="Arial; Helvetica"/>
          <w:b/>
        </w:rPr>
        <w:t>Sr. Hélio Zylberstajn (Professor Sênior/Universidade de São Paulo):</w:t>
      </w:r>
      <w:r>
        <w:rPr>
          <w:rFonts w:cs="Arial; Helvetica" w:ascii="Arial; Helvetica" w:hAnsi="Arial; Helvetica"/>
        </w:rPr>
        <w:t xml:space="preserve"> - Muito obrigado. Obrigado pelo convite. Bom dia, ainda é bom dia ninguém almoçou aqui. Eu quero agradecer mesmo pela oportunidade e antes de eu começar a apresentar eu vou apresentar um estudo que foi recomendado a FIPE pela Secretaria de Políticas de Previdência Social, eu quero fazer dois registros iniciais: primeiro eu quero cumprimentar a Secretaria de Políticas de Previdência Social primeiro por ter tomado a iniciativa de fazer um estudo sobre a inclusão previdenciária dos microempreendedores e segundo porque o resultado desse estudo está sendo utilizado da melhor maneira possível e está sendo divulgada, então essa segunda apresentação que nós fazemos, nós fizemos uma no final do ano passado para um conselho, um grupo de trabalho dos microempreendedores do qual participaram diversos ministérios, instituições, ONG’s e agora aqui que é outro fórum super importante para esse assunto que tem tudo a ver com a questão da Previdência Social e da aposentadoria. E esse resumo executivo vai ser publicado num número próximo, no boletim da Previdência Social, quer dizer a Secretaria está divulgando esse estudo para nós, nós que fizemos o estudo é extremamente gratificante e estimulante porque a gente está acostumado a fazer um estudo e ver esse estudo engavetar, não é o que está acontecendo e nós agradecemos muito e reconhecemos esse comportamento. Segundo eu quero antes de começar apresentar os resultados dizer que foi difícil fazer esse estudo pela dificuldade em obter dados diretos. Os dados existem, mas eles não são disponibilizados, então nós tivemos que desenvolver uma estratégia indireta para chegar a esses resultados. A estratégia é segura, mas teria sido mais fácil, mais seguro se as instituições tivessem disponibilizados os dados diretamente dos bancos de dados que eles possuem sobre os microempreendedores. Eu estou dizendo isso porque nós chegamos no Brasil numa situação de tremenda democratização do acesso aos dados, o IBGE e Ministério do Trabalho faz um trabalho magnifico, hoje qualquer cidadão entra no computador, entra na internet e baixa os microdados não são tabelas prontas, baixam os microdados e ele faz o programa que ele quiser, estudar o fenômeno do desemprego, do mercado de trabalho, enfim estou falando de RAIS, PNAD, CAGED, de Censo, enfim, todas essas pesquisas estão totalmente acessíveis a qualquer cidadão brasileiro, aliás nem brasileiro precisa ser, basta você entrar na internet, isso ainda não está acontecendo a gente espera que aconteça em breve com os bancos de dados dos microempreendedores. Bom, o que que nós fizemos: um estudo e eu vou falar de quatro partes desse estudo as quatro partes principais. Esse estudo primeiramente analisou a evolução do microempreendedor individual e nós fizemos, por causa dessa dificuldade nos dados isso acabou beneficiando o estudo como a gente teve que usar PNAD e a PME que são pesquisas domiciliares do IBGE, nós não tínhamos nessas pesquisas, não tem a variável é microempreendedor e meia, é simples é só olhar não existe, então que a gente fez foi criar em sua aqui o microempreendedor individual potencial. Quem são esses: são os trabalhadores por conta própria e são os empregadores que tem um empregado. Essas duas situações podem ser de a situações de microempreendedorismo individual. E aí a gente junta essas duas variáveis com uma outra que existem nessas pesquisas que é se é ou não contribuinte da Previdência Social. Então esses indivíduos quando dizem que contribui para a Previdência Social a gente deduz que é um microempreendedor individual, os que não são contribuintes são microempreendedores, mas não pertencem ao programa isso deu uma possibilidade enorme, vocês vão ver como a gente comparar esses dois mundos: o microempreendedor individual formal quer dizer ele está formalizado por meio do programa MEI e o não formal que não contribui não é MEI, e a gente por diversas vezes fez essa comparação e a Claudia falou da importância de você fazer a avaliação de impacto de políticas, nós fizemos isso a posteriori, por exemplo a gente fez em duas situações quando o teto foi criado, o teto para pertencer ao MEI que era 3.600, depois quando o teto foi aumentado para 6000, então a gente teve 2 situações que a gente pôde tratar antes e depois de comparar esses dois grupos verificar se aquele teto tinha interferido na evolução dos dois grupos, então a gente tinha uma situação de possibilidade de avaliar o impacto. Então evolução do MEI e dos não MEI: os impactos no comportamento dos MEIP potenciais, quer dizer a lei formalizou ou não formalizou, em que medida ela formalizou, e se a mudança da Lei também teve algum impacto; aspectos regionais; inadimplência e utilização da Seguridade Social pelo MEI e aqui conclusões ou sugestões ou considerações finais. Evolução do MEI: não há dúvida o MEI facilitou a inclusão previdenciária ficou muito mais fácil você estabelecer formalmente a sua microempresa, isso aparece clara o impacto disso aparece claramente nos dados, por que o número é crescente no período que a gente estudou; esses aqui são os simples; série começa em 2007 crescente ao longo de todo o tempo e esses aqui são os MEI, começa aqui em 2009 e vocês percebam que a inclinação é maior que dizer, a taxa de crescimento é maior, o MEI cresceu mais rapidamente e nós chegamos em outubro/2015 com aproximadamente 10 milhões e poucos de micro e pequenos empreendedores, a maior parte MEI, hoje nós já passamos de 12 milhões. Deixa eu fazer um esclarecimento: os dados que a gente vai apresentar estão um pouco atrasados. Nós tivemos na execução a gente teve não percalços, mas dificuldades. A pessoa que contratou a FIPE foi o Rogério que esta aqui quando ele estava na Secretaria e houve muitas mudanças na Secretaria, e isso acabou atrapalhando um pouco o desenvolvimento, porque a cada mudança tinha uma dificuldade de entender, de conciliar os objetivos, os entendimentos e isso atrasou um pouquinho. Também a dificuldade de obtenção de dados atrasou um pouquinho, quando a gente já tinha terminado, nova série estavam disponibilizadas, mas a gente achou melhor não refazer para não atrasar mais. Agora de qualquer forma os achados do estudo, eles valem hoje, se a gente estivesse atualizado mais os dados, nós teríamos muito provavelmente chegado as mesmas conclusões porque são conclusões estruturais basicamente. O microempreendimento na maior parte das vezes é a atividade principal da família, não é um complemento, então a gente está falando de uma coisa realmente importante, muitas famílias não têm emprego, mas elas têm atividade por meio do microempreendedorismo e quando isso acontece é atividade preponderante da família, da mesma forma que atividade econômica está concentrada no Sudeste e o microempreendedorismo está concentrado no Sudeste também e os setores mais preponderantes são comércio, alimentação e indústria. Atualmente é pequena indústria, por exemplo, a confecção que não exige muito investimento, ela é tipicamente uma atividade do microempreendedorismo. A maior parte dos microempreendedores são chefes de família e a idade em torno de 42 anos. Agora isso aqui está mudando eu vou mostrar para vocês. Continua chefe de família, mas o papel da mulher nesse intervalo que a gente estudou, foi muito reforçado isso já vai aparecer e isso aqui o aumento da escolaridade dos microempreendedores e o crescimento de mulheres como microempreendedoras. Essa é uma característica importante nesse período. A gente usou a PNAD para descobrir isso quer dizer entre aqueles potenciais, a gente viu que aumentou muito a proporção de contribuintes, os que eram informais hoje em proporção são menos do que eram antigamente antes do MEI. E uma pergunta que o ministério tinha que é uma pergunta importante em que medida as políticas econômicas e macroeconômicas, as medidas econômicas influenciam a formalização do microempreendedor: taxa de juros, expansão do crédito, aumento da atividade econômica, gastos sociais, essas coisas ajudam em que medida ajudam na formalização isso também foi investigado. Eu peço desculpas que os números aqui tão pequenos, mas nós temos aqui o seguinte: o número de um jovem, o número aqui nós temos o número de MEI potenciais e a proporção de formais aqui a mesma coisa para os outros microempreendedores quer dizer os microempreendedores que não são conta própria e tem mais ou então tem mais de um empregado e todos os outros empregadores, então uma coisa clara ao longo do tempo nas três categorias a formalização cresceu, agora ela cresceu muito mais acentuadamente aqui entre os microempreendedores potenciais. Continuam sendo informais, 3/4 deles são informais, depois de tudo isso apenas 1/4 formalizou, mas antes disso eram 16% só, então esse crescimento foi muito mais expressivo em termos relativos do que os outros, então quando a gente caminha nessa direção a formalização é maior, quer dizer, quanto maior quanto mais consolidado o empreendimento maior a probabilidade dele ser um empreendimento formal. Outra coisa aqui é preocupação do ministério e a preocupação de todos os envolvidos com esse assunto é a inadimplência. Então o que a gente tem nesse gráfico é a evolução da proporção de inadimplentes, segundo mês de início da atividade. Essa série foi para trás até fevereiro de 2010, então o que a gente tem aqui? Praticamente nos nove primeiros meses não há inadimplência. A inadimplência começa no décimo mês e ela vai crescendo, portanto a proporção de adimplentes vai diminuindo rapidamente. Aqui ela dá uma estabilizada, quer dizer depois de mais ou menos 2 anos, há uma perda grande aí estabiliza, e depois de mais ou menos 5 anos, outra perda grande. Então esse é um problema sério a inadimplência, os estabelecimentos não permanecem os que ficam continuam com o MEI não permanecem no MEI e ficam inadimplentes numa proporção que cinco anos depois chega a 20%. Outra coisa aqui eu acho que é uma contribuição importante desse estudo é que a gente conseguiu caracterizar os perfis dos microempreendedores potenciais. Então para fazer isso a gente usou uma técnica econométrica de análise multivariada e nós definimos em dois anos 2005 e 2013, o perfil do microempreendedor individual potencial aqui não são os MEI, são os microempreendedores potenciais formais ou não, porque a gente pegou esse período porque ele está bem lá para trás, antes do MEI e depois nesse aqui mais recente que a gente conseguiu essa foi a última Pnad que a gente usou e nós utilizamos todas essas variáveis para montar o perfil gênero, condição no domicílio, se é chefe de família se é cônjuge, se é outra, setor de atividade, a jornada de trabalho, a escolaridade, a unidade da federação, o estado de residência, a quantidade de trabalhos que a pessoa tem, a idade, a renda domiciliar per capta, a praça, a cor e a zona de residência rural ou urbana e aqui é o seguinte em 2005 esses são os fatores mais importantes, a gente construiu uma escala de zero a um, e esses fatores: gênero, condição do domicílio, setor de atividade e jornada são os que mais contribuirão, são os mais importantes, para formar o perfil, os outros têm um papel bem menor. Em 2013 a escolaridade passa a ser muito importante na formação do perfil, porque como eu já disse houve um aumento da escolaridade no microempreendedorismo e quais são esses perfis: 2 perfis em 2005. Perfil um: 2/3 da população. Perfil 2: 1/3. Gênero no perfil homem; no perfil 2 mulher; Condição Ele é o chefe, ela é cônjuge; Setor quando é homem: construção e comércio são os preponderantes. Quando é mulher perfil 2 indústria, pequena Indústria e Comércio; jornada semanal 45 horas o homem, 31 horas a mulher. Mulher quando é microempreendedora a jornada dela é uma jornada parcial que é uma coisa que se espera por que a gente sabe que a mulher ainda tem uma dupla jornada. A escolaridade dos 2 é a mesma: fundamental incompleto. Eu chamo atenção para cá por isso aqui vai mudar, a renda em reais de 2013 para poder comparar com o próximo quando o que é de 2013 também; 630 a 680 renda per capita da família idade 40 anos; brancos e pardos na grande parte da população, o único trabalho confirma então que realmente o empreendedorismo é a principal ou a única fonte de renda da família quando a família parte para essa condição. A unidade de federação não distingue os perfis, ela se distribui da mesma forma, e basicamente são urbanos, os microempreendedores são urbanos nos 2 perfis. Agora vamos ver como é que esse perfil mudou para 2013. A primeira coisa a proporção do perfil 2 que ainda é predominantemente é a mulher já passou para quase metade, vocês lembram eram 2/3 aqui 1/3 e meio e meio. Quer dizer houve uma mudança importante aqui provavelmente isso tem a ver com a elevação do limite de inclusão do MEI para R$ 6000 aí muitas mulheres com alta escolaridade Como está aqui com ensino médio completo, formalizaram os seus ou podem vir a formalizar os seus negócios, elas se tornaram microempreendedoras. A jornada para o homem é a mesma e veja que houve uma elevação para as mulheres já não é tão jornada parcial os setores: construção, comércio, transporte, aqui indústria comércio e outros serviços coletivos sociais e pessoais da mulher ela está se aventurando cada vez mais nessa área de serviço. A renda se vocês lembram da passada, deixa eu voltar, vocês lembram a renda era 630 a 680 e agora a renda passou para 750 e nós estamos falando de reais de 2013 nos dois casos, uma elevação da renda e no caso das mulheres 1230 evidentemente tem a ver com isso aqui. As mulheres microempreendedores são mais escolarizadas do que o homem e, portanto tem uma renda maior tem uma produtividade maior do que o homem microempreendedor. Eu acho que as companheiras presentes aqui hoje vão almoçar bem satisfeitas. A idade 41, 42 anos, brancos e pardos, único trabalho, não há predominância de unidade de federação e continua 1/6 estabelecimentos urbanos. Então acho que isso, esse resultado é uma coisa importante porque ajuda a refletir sobre políticas que podem ser formuladas para aprimorar esse programa. Uma outra pergunta que o ministério tinha que achamos da maior importância: é qual, quais os fatores que determinam que são mais importantes na formalização? Então nós fizemos um tratamento econométrico e a gente descobriu que o tempo é uma variável importante. O que quer dizer isso? Aqui é uma coisa interessante: a formalização estava caindo nos microestabelecimentos, quando o MEI foi implantado e principalmente quando ele foi ampliado, a formalização começou a crescer, então se a gente usar só a variável tempo, ano após ano ela é crescente a partir de 2011. O que significa que a mudança na política do MEI, essa ampliação do MEI acabou gerando mais formalização. O que é um fator importante é o gênero, os homens são mais propensos a formalização ainda, os maduros são mais propensos e a escolaridade aumenta a propensão, a formalização, claro a renda, conforme a renda vai aumentando a probabilidade de formalização cresce e o setor de atividade, transporte e comércio são mais propensos a formalizar, então vejam que que esses achados são importantes, por exemplo esse aqui se isso é verdade isso significa que se a gente quiser aumentar a formalização nós precisaríamos dar uma atenção para os outros setores que são menos formalizados. Quer dizer todos esses resultados vão ajudar a gente imagina na melhoria da política pública nessa área agora uma coisa importante, nós também montamos um modelo para verificar como a política econômica e macroeconômica afeta a formalização. A nossa esperança é que houvesse uma relação direta se a taxa de juros baixar deve aumentar a formalização; se a inflação se acontecer alguma coisa com a inflação deve aumentar a formalização ou diminuir; se a política de crédito, se os gastos sociais, então a gente pegou todas essas variáveis e submeter ao mesmo tratamento econométrico e a gente percebeu que o modelo permitia analisar os impactos num intervalo de nove meses  e a gente percebeu que essas variáveis não tinham influência direta na formalização, pelo menos nos nove primeiros meses. Então a taxa de juros não contribuía, a taxa de inflação também não, os gastos sociais não, e o volume de crédito também não, a única variável que tinha um impacto bem imediato nos próximos 3 meses é o aumento no nível da atividade, quer dizer, quando a economia vai bem a gente pode esperar mais formalização e aqui formalização a gente considerou não só o MEI ,mas o empregado também, o trabalhador assalariado, a gente juntou os dois e a gente percebeu que quando se considera o conjunto dos trabalhadores a variável que realmente importa é o nível de atividade agora porque que acontece a gente sabe que a taxa de juros é importante, ela vai implicar no nível de atividade, mas ela demora muito para implicar no nível de atividade, por isso que ela não atua aqui, a mesma coisa para os outros, então a gente imagina que o que acontece é isso todos esses fatores contribuem diretamente para o nível de atividade e o nível de atividade é que vai dar um empurrão para formalização. Outra coisa importante é o seguinte: quando você cria um programa de subsídio de fomento ao qualquer atividade no caso microempreendedorismo, estabelece um teto. Qual o efeito desse teto? Suponha que alguém abre uma microempresa e começa a prosperar está usufruindo daquela política tributária extremamente favorável e aí ele atinge rapidamente o teto e agora o que eu faço? Eu bati no teto, eu não posso crescer mais se eu crescer eu perco esse tratamento. Então a pergunta foi essa o que acontece? E aí nós tínhamos três perguntas. Será que essa política interrompe o crescimento? Essa é uma pergunta. Será que essa política ingênua que (ilegível) use estratégias para superar então a família com outro CNPJ abre um outro micro empreendimento que é um irmão gêmeo do outro trabalhar junto com você aí você ganha outro espaço para faturamento ou uma outra possibilidade, será que eu vou voltar a informalidade para poder crescer? Eu não pago nada mesmo né então nós testamos essas três hipóteses e a única coisa que a gente conseguiu achar foi isso aqui: o limite do MEI limita mesmo o crescimento as outras duas coisas não apareceram. A gente está verificando isso por meios indiretos e aqui foi que nós fizemos avaliação de impacto, a gente está na PNAD, então nós temos o grupo tratamento que é o MEI que é o microempreendedor que é MEI e nós temos um microempreendedor que não é MEI que é informal e aí já tem o teto, criou o MEI e o acontece no tempo depois? E quando mudou o teto a gente fez a mesma coisa. E aí comparou os dois grupos depois do choque e nos dois casos a única coisa que apareceu com significância estatística é isso aqui, quer dizer, o limite de faturamento realmente ele é um impedimento para o crescimento do microempreendedorismo formal. Se a gente tivesse dado os mais diretos dados melhores talvez a gente conseguisse identificar melhor as outras duas o que a gente tem certeza que não há evidências de que as outras duas hipóteses ocorreram isso. Isso o que a gente achou não é novidade, nós fizermos uma revisão na literatura e a literatura nacional e internacional dá exatamente a mesma coisa, muitos países adotam políticas de favorecimento tributário para microestabelecimento e o resultado é exatamente o mesmo que nós achamos. Põe um teto, se impõe um limite ao crescimento e essa literatura tenta analisar o que os impactos do microempreendedorismo formalizado, e aí ela é inconclusiva. Alguns estudos acham que o impacto positivo, outros acham que não é tão positivo, porque isso pode acabar criando ineficiências à luz do sistema reprodutivo. Você está beneficiando um setor por mais meritório que seja então este setor está ganhando competitividade as custas daquele benefício em detrimento do resto do setor, então isso é uma coisa que acontece com políticas desse tipo. O que nós vimos aqui que negros e mulheres cresceram na participação nos microempreendedorismos, principalmente nas regiões mais vulneráveis norte, nordeste e centro-oeste, então tem esse aspecto social interessante e nessas mesmas regiões a gente observou a grande mudança no perfil naqueles perfis com mulheres empreendedoras, que surgiram, emergiram e com uma escolaridade bastante grande considerando o universo do microempreendedorismo. Agora no norte a inadimplência é muito grande na região norte e essas empresas simplesmente param de contribuir ou encerram mas não dão baixa, e a gente não pode avançar muito nisso, seria interessante se a gente tivesse podido, mas os dados não permitiram o que está causando essa inadimplência, por que elas param de pagar? Não é esse resultado não é conclusivo, são indícios mas parece que pelo menos uma parte dos microempreendedores se valem do MEI para ter acesso a benefícios do INSS, particularmente as mulheres e a licença gestante, licença maternidade, salário maternidade, não é conclusivo a evidência nessa direção. O que que a gente conclui assim de forma muito exploratória? Seria interessante fazer uma revisão crítica dessa política de limite de faturamento e também uma revisão crítica da política de acesso aos diferentes benefícios, quer dizer, o que a gente está imaginando talvez muito preliminar, em vez de impor limites de faturamento o MEI poderia funcionar como incentivo ao acesso ao INSS, conforme o microempreendimento se fortaleça e cresça de faturamento ele poderia crescer na contribuição e ao mesmo tempo ele poderia crescer no acesso aos benefícios, quer dizer, ao invés de se dá praticamente todos benefícios imediatamente apenas com acesso ao MEI, a gente poderia programar o acesso crescentemente com o crescimento e o enraizamento do microempreendedor, quer dizer, isso funcionaria como um incentivo progressivo e permanente. Tira MEI você ganha, a ideia talvez seja fazer, vira MEI e você vai ganhando as coisas. Então nós julgamos que talvez valesse a pena ser considerado tempo de contribuição como a gente tem inadimplência, como o tempo a permanência no sistema seria um critério para crescer no acesso aos benefícios e um outro critério o grau de formalização do próprio empreendimento e a contribuição em vez de ser fixa, ela seria crescente com o faturamento, mas crescente marginalmente, eu vou mostrar isso aqui e também existem outros programas no âmbito do INSS que são concorrentes com MEI, talvez fosse o caso de unificar esses programas num único programa. Como é que a coisa funcionaria? A gente está propondo que se pense no seguinte: ao conjunto de benefícios, então o INSS daria um primeiro benefício quando o MEI fosse implantado. Com o passar do tempo esse microempreendedor ele teria acesso a um segundo, depois a um terceiro, quarto até o enésimo, haveria uma escala de um pacote de benefícios crescente que cresceria com o tempo de permanência, quer dizer o tempo de permanência seria um incentivo permanente. O que gente está falando e está se considerando como o grau de formalização? Não poderíamos começar antes até do MEI, se a pessoa tem o CPF, uma declaração anual de rendimentos e ele já pode ganhar um benefício, vamos considera-lo já como MEI, ele declara renda quando ele se registra no MEI ele já ganha um pacote um pouco maior, quando ele se registrar no Simples ele vai ascendendo nessa escala dos pacotes até ele ter um contrato social, quer dizer o objetivo da política seria de promover o microempreendedor ele nunca deixaria de ser um microempreendedor, mas ele consolidaria à sua formalização até se transformar numa empresa como as outras. E aí ele teria acesso a mais e mais benefícios e para essa escala de benefícios acontecer, ele teria que ir aumentando gradualmente a sua contribuição, não seria uma coisa assim, não uma coisa linear, mas uma coisa decrescentemente crescendo, são ideias que a gente está colocando para discutir e a gente espera que esse estudo seja só o primeiro para que essas coisas possam ser mais e mais exploradas e esclarecido. Muito obrigado.</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Muito obrigado, professor Hélio. Passo imediatamente e abro a palavra para os conselheiros porque o estudo como ele mesmo mencionou na abertura da sua exposição é a busca de uma melhor visualização de um público que estava fora do mercado protegido, do sistema previdenciário e teve um impulso significativo do ponto de vista de adesão, de filiação e naturalmente aí as dificuldades a respeito da manutenção das contribuições e da permanência dentro do sistema, mas as dimensões do país são muito significativas só o público que fez a adesão é maior do que a população de alguns países do mundo, então a gente também tem que ter um grau de consciência muito crítico, mas também não pode mitigar esses impactos que são relevantes para retirar as pessoas da informalidade e trazer isso é um processo que é de aprimoramento contínuo das políticas, então eu abro a palavra. Marcos, por favor.</w:t>
      </w:r>
    </w:p>
    <w:p>
      <w:pPr>
        <w:pStyle w:val="Normal"/>
        <w:spacing w:lineRule="auto" w:line="360"/>
        <w:jc w:val="both"/>
        <w:rPr/>
      </w:pPr>
      <w:r>
        <w:rPr>
          <w:rFonts w:cs="Arial; Helvetica" w:ascii="Arial; Helvetica" w:hAnsi="Arial; Helvetica"/>
          <w:b/>
          <w:bCs/>
        </w:rPr>
        <w:t>Sr. Marcos Barroso de Oliveira (COBAP</w:t>
      </w:r>
      <w:r>
        <w:rPr>
          <w:rFonts w:cs="Arial; Helvetica" w:ascii="Arial; Helvetica" w:hAnsi="Arial; Helvetica"/>
          <w:bCs/>
        </w:rPr>
        <w:t xml:space="preserve">): - </w:t>
      </w:r>
      <w:r>
        <w:rPr>
          <w:rFonts w:cs="Arial; Helvetica" w:ascii="Arial; Helvetica" w:hAnsi="Arial; Helvetica"/>
        </w:rPr>
        <w:t>Apenas para parabenizar o professor Hélio e como o senhor disse teve um grau de dificuldade em muitas informações no início para montar esse estudo e é uma pena que na verdade as conclusões de tudo isso, só tem com passar do tempo com a concretização efetivamente dos fatos ali, e isso demanda tempo então era interessante que a gente buscasse formas de obter essas informações com mais celeridade, para que os estudos conclusivos facilitem a mudança de perfil e os incentivos propostos com esses estudos, então meus parabéns professor.</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Rodrigo.</w:t>
      </w:r>
    </w:p>
    <w:p>
      <w:pPr>
        <w:pStyle w:val="Normal"/>
        <w:spacing w:lineRule="auto" w:line="360"/>
        <w:jc w:val="both"/>
        <w:rPr>
          <w:rFonts w:ascii="Arial; Helvetica" w:hAnsi="Arial; Helvetica" w:cs="Arial; Helvetica"/>
        </w:rPr>
      </w:pPr>
      <w:r>
        <w:rPr>
          <w:rFonts w:cs="Arial; Helvetica" w:ascii="Arial; Helvetica" w:hAnsi="Arial; Helvetica"/>
          <w:b/>
        </w:rPr>
        <w:t>Sr. Rodrigo Hugueney do Amaral Mello (CNA):</w:t>
      </w:r>
      <w:r>
        <w:rPr>
          <w:rFonts w:cs="Arial; Helvetica" w:ascii="Arial; Helvetica" w:hAnsi="Arial; Helvetica"/>
        </w:rPr>
        <w:t xml:space="preserve"> - Primeiramente parabenizar a apresentação e até mesmo com base nas conclusões aqui, teria até uma proposta de encaminhamento ainda que não tenha havido tanto debate da gente criar um grupo de trabalho dentro aqui do nosso âmbito para discutir uma forma, eu sei que é por meio do Legislativo, mas criar, a gente trazer especialistas necessários para debate, mas uma forma de transmissão de crescimento do MEI, de um MEI para um (ilegível) tributação porque foi até uma das frases do professor de que o MEI quando chega no teto ele tem medo de crescer para não diminuir, porque se ele cresce ele pode aumentar o faturamento, ele vai diminuir o lucro (ilegível), então é uma proposta de criar um grupo de trabalho para a gente debater uma forma de transição e também as propostas apresentadas pelo professor para agente caminhar via projeto de lei, eu acredito que vai surgir bastante com a nossa competência, a simples ideia da gente começar trabalhar de uma forma pró ativa, essa transição, as propostas apresentadas dentro do grupo para vê se a gente consegue montar uma coisa para melhorar.</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João.</w:t>
      </w:r>
    </w:p>
    <w:p>
      <w:pPr>
        <w:pStyle w:val="Normal"/>
        <w:spacing w:lineRule="auto" w:line="360"/>
        <w:jc w:val="both"/>
        <w:rPr/>
      </w:pPr>
      <w:r>
        <w:rPr>
          <w:rFonts w:cs="Arial; Helvetica" w:ascii="Arial; Helvetica" w:hAnsi="Arial; Helvetica"/>
          <w:b/>
        </w:rPr>
        <w:t>Sr. João Junior Onuki Alves (CNPA):</w:t>
      </w:r>
      <w:r>
        <w:rPr>
          <w:rFonts w:cs="Arial; Helvetica" w:ascii="Arial; Helvetica" w:hAnsi="Arial; Helvetica"/>
        </w:rPr>
        <w:t xml:space="preserve"> -</w:t>
      </w:r>
      <w:r>
        <w:rPr>
          <w:rFonts w:cs="Arial; Helvetica" w:ascii="Arial; Helvetica" w:hAnsi="Arial; Helvetica"/>
          <w:b/>
        </w:rPr>
        <w:t xml:space="preserve"> </w:t>
      </w:r>
      <w:r>
        <w:rPr>
          <w:rFonts w:cs="Arial; Helvetica" w:ascii="Arial; Helvetica" w:hAnsi="Arial; Helvetica"/>
        </w:rPr>
        <w:t>Professor, algumas dúvidas. Professor Hélio parabéns pela apresentação. A imprensa tem noticiado que o governo federal tem feito estudos para diminuir a desoneração e entre esses estudos impactaria sobre o MEI, porque o recolhimento tributário é muito pequeno e o governo pelo menos é a notícia que eu tenho lido, o governo tem visto isso como uma diminuição da arrecadação por que abre mão no momento da desoneração, muito embora avaliação que o professor fez que é avaliação que é acertada, você está aumentando a formalização, você não está diminuindo arrecadação, se aumentou formalização de uma situação que estava irregular que não teria arrecadação devida porque teve um enforcamento ali do empreendedor e ele optaria ficar na irregularidade para sobreviver. Esse estudo que o professor tem apresentado existe um alinhamento com o próprio governo federal de que se essa desoneração vier não tem impacto sobre o MEI? Essa é a pergunta ou essas informações de desoneração sobre o MEI não tem procedência?</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Vamos só ao Pascoal que está inscrito e aí Gerson pediu também. Desculpe eu acabei pulando o Gerson, então primeiro Gerson depois o Pascoal.</w:t>
      </w:r>
    </w:p>
    <w:p>
      <w:pPr>
        <w:pStyle w:val="Normal"/>
        <w:spacing w:lineRule="auto" w:line="360"/>
        <w:jc w:val="both"/>
        <w:rPr/>
      </w:pPr>
      <w:r>
        <w:rPr>
          <w:rFonts w:cs="Arial; Helvetica" w:ascii="Arial; Helvetica" w:hAnsi="Arial; Helvetica"/>
          <w:b/>
        </w:rPr>
        <w:t>Sr.</w:t>
      </w:r>
      <w:r>
        <w:rPr>
          <w:rFonts w:cs="Arial; Helvetica" w:ascii="Arial; Helvetica" w:hAnsi="Arial; Helvetica"/>
        </w:rPr>
        <w:t xml:space="preserve"> </w:t>
      </w:r>
      <w:r>
        <w:rPr>
          <w:rFonts w:cs="Arial; Helvetica" w:ascii="Arial; Helvetica" w:hAnsi="Arial; Helvetica"/>
          <w:b/>
        </w:rPr>
        <w:t xml:space="preserve">Gerson Maia de Carvalho (SINTAPI/CUT): </w:t>
      </w:r>
      <w:r>
        <w:rPr>
          <w:rFonts w:cs="Arial; Helvetica" w:ascii="Arial; Helvetica" w:hAnsi="Arial; Helvetica"/>
        </w:rPr>
        <w:t>- Professor Hélio, parabéns pela sua apresentação a minha pergunta é o seguinte: qual sua visão com relação se apresentou em um quadro para nós bem crescente com relação aos números de que hoje a chega em torno 12 milhões, qual sua visão com aprovação do projeto na Câmara dos Deputados da terceirização irrestrita se esse número ele não deve aumentar consideravelmente até se levando em consideração que provavelmente as empresas aqueles trabalhadores que hoje contribuem acima do teto da Previdência, que seja obrigado até a criar uma micro para poder ele começar a fazer a contribuição pelo salário mínimo e aí é que realmente lá na frente do meu ponto de vista vai aparecer o verdadeiro teste da Previdência.</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Pascoal.</w:t>
      </w:r>
    </w:p>
    <w:p>
      <w:pPr>
        <w:pStyle w:val="Normal"/>
        <w:spacing w:lineRule="auto" w:line="360"/>
        <w:jc w:val="both"/>
        <w:rPr/>
      </w:pPr>
      <w:r>
        <w:rPr>
          <w:rFonts w:cs="Arial; Helvetica" w:ascii="Arial; Helvetica" w:hAnsi="Arial; Helvetica"/>
          <w:b/>
        </w:rPr>
        <w:t>Sr. Pascoal Carneiro (CTB):</w:t>
      </w:r>
      <w:r>
        <w:rPr>
          <w:rFonts w:cs="Arial; Helvetica" w:ascii="Arial; Helvetica" w:hAnsi="Arial; Helvetica"/>
        </w:rPr>
        <w:t xml:space="preserve"> - Eu queria professor aqui dizer que não foi só uma exposição foi uma aula muitas coisas que esclareceu bastante e no final ele traz algumas sugestões, sugestões essa que de fato pode ser interessante porque na apresentação vem vários aspectos, escolaridade, regiões do país, onde você tem um desenvolvimento maior ou menor, tudo isso ali foi agregado na apresentação dele, mas me parece que talvez o medo ou o esclarecimento e a compreensão sobre o crescimento de uma empresa se dá quando ele chega no teto, e aí bate o medo de ele uma menhiscaria, vamos dizer assim também, a palavra machula porque talvez até vou pagar mais, então não vou sair daqui vou até começar a desacelerar e nesse desaceleramento ele termina perdendo e volta para informalidade. Eu queria só dizer que talvez dessas sugestões que o professor trás talvez também professor entre nessa parte aí daquela parte cinzenta, onde chegou no teto e ele não quer se formalizar nenhuma empresa, não seria o caso também de um período, vamos dizer assim, onde a tributação fosse também indo no escalonamento até chegar talvez isso também fosse outra parte que a gente pudesse pensar, porque o susto leva a muitos por não compreender de economia fazer esse tipo de coisa,</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Eu esqueci de anotar em captar alguma manifestação. Passo ao professor para algumas manifestações depois eu complemento a parte que diz respeito ao governo.</w:t>
      </w:r>
    </w:p>
    <w:p>
      <w:pPr>
        <w:pStyle w:val="Normal"/>
        <w:spacing w:lineRule="auto" w:line="360"/>
        <w:jc w:val="both"/>
        <w:rPr>
          <w:rFonts w:ascii="Arial; Helvetica" w:hAnsi="Arial; Helvetica" w:cs="Arial; Helvetica"/>
        </w:rPr>
      </w:pPr>
      <w:r>
        <w:rPr>
          <w:rFonts w:cs="Arial; Helvetica" w:ascii="Arial; Helvetica" w:hAnsi="Arial; Helvetica"/>
          <w:b/>
        </w:rPr>
        <w:t>Sr. Hélio Zylberstajn (Professor Sênior/Universidade de São Paulo):</w:t>
      </w:r>
      <w:r>
        <w:rPr>
          <w:rFonts w:cs="Arial; Helvetica" w:ascii="Arial; Helvetica" w:hAnsi="Arial; Helvetica"/>
        </w:rPr>
        <w:t xml:space="preserve"> - Vou tentar responder rapidamente. Primeiro o aspecto positivo do MEI, que ele aumenta a arrecadação. Gente que não tá pagando nada agora tá pagando 50 e poucos reais, só que tem um outro lado isso e essa não é uma preocupação que a gente deveria ter. Essas pessoas que estão pagando, então contribuindo simbolicamente porque essa contribuição é para o INSS, para todos os outros tributos também, ela ainda é dividida né, elas tão pagando simbolicamente, estão contribuindo muito menos do que os outros trabalhadores e lá na frente vão ter direito a aposentadoria, então se elas ajudam um pouquinho nas finanças hoje, elas vão pesar muito lá na frente, nós estamos criando uma geração de 12 milhões de brasileiros e que vão ter total direito de aposentadoria com uma sub contribuição, então quando a gente fala em déficit da Previdência, a gente olha o caixa hoje, mas na verdade a Previdência tem que ser vista intertemporalmente e o que a gente está fazendo com o MEI, por mais meritória que ele seja, nós estamos aumentando esse déficit no âmbito de 30, 40 e 50 anos. A questão da terceirização eu tenho até medo de responder essa pergunta, não por medo do que eu vou responder, mas é que isso vai desencadear um debate que a gente vai ficar falando bom dia o dia inteiro porque ninguém vai almoçar, mas eu quero só dizer o seguinte: esse projeto que foi aprovado na Câmara, isso é uma coisa muito importante que se entenda, ele foi aprovado na Câmara, ele não revogou a CLT, ou seja, aqueles primeiros artigos da CLT que define uma coisa muito importante não estão revogados, um deles que é muito importante é o vínculo, o que que é vínculo empregatício? Vínculo empregatício se caracteriza por três elementos: primeiro você tem horário de entrada, horário de saída, então se uma pessoa tem horário para chegar, horário para embora começa a caracterizar o vínculo. Segundo: dependência econômica ele não faz mais nada, ele só trabalha para aquela empresa, então outro reforço na caracterização do vínculo e terceiro mais importante a subordinação: esse trabalhador vem embora ele seja um PJ, ou um microempreendedor ou um MEI, mas ele tem um chefe, tem um gerente que diz para ele o que tem que fazer, como tem que fazer se a subordinação. Estando presentes esses três elementos ele pode ser MEI, mas ele a empresa está fraudando e ele é um empregado com vínculo nessa empresa, quer dizer, nós estamos falando de fraude, e esse projeto que foi aprovado não legaliza essa fraude, ele está falando da terceirização, o que ele faz entre outras coisas, eu sei que isso é polêmico, mas o que ele faz aquele não perguntei ele elimina aquela distinção entre atividade-fim e atividade-meio, mas ele não elimina o conceito de vinculo, então se um PJ tem hora para entrar, hora para sair e só trabalha para aquela empresa e tem um chefe, isso é fraude, ele tem um vínculo, esse projeto não legaliza essa situação, então é um engano dizer que isso vai facilitar esse tipo de terceirização fajuta e muito menos facilitar a terceirização via MEI. Eu sei que existem muitas situações, muitas empresas mandam um trabalhador virar um MEI e ele fica trabalhando lá, isso é fraude, isso não está legalizado, nem antes da lei, nem depois da lei. A questão do teto e do gradualismo eu acho que é exatamente isso, você vê que o gradualismo que eu estou propondo começa antes do MEI, se o brasileiro tem um CPF e declara renda, ele já é um microempreendedor pronto e nós vamos aumentando esse compromisso dele com a formalização naquela escala contratual que eu propus, com isso você pode gradualmente aumentar alíquota e aumentar os direitos e os benefícios para que ele tenha acesso, quer dizer ao invés do teto a ideia seria promover um gradualismo nos dois sentidos: na arrecadação da contribuição e no acesso aos direitos. É uma sugestão para a gente pensar, enfim, para superar esse problema da interrupção do tet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Muito obrigado professor, eu agradeço. E antes de mais nada dizer a disposição da FIPE em participar do processo licitatório participar da disputa pela questão da disponibilidade para realizar um estudo que era de suma importância e colher as informações não é simples é processar dados, nessa dimensão que foi feita por vocês e é base de conhecimento que vai agregando margem e conteúdo para poder tomar decisões, as decisões, a informação ela é primordial para tomada de decisões e agora a gente está mais lastreado, mais pautado nos conteúdos, eu acho que a sugestão que o Rodrigo apresenta ela é plausível para que a gente possa fazer e reputo é esse debate do gradualismo, do microempreendedor individual é um pouco também o debate que na área rural existe em relação à questão do segurado especial, não é diferente se a gente for parar para pensar, porque se ele contrata mais empregados você precisa de mais pessoas mais do que 120 dias/ano, aí ele já perde a condição, portanto aí ele muda de status e passa a ter novas obrigações e fica nesse limiar, então acho que isso pode ser discutido sim, a gente ver a maneira de convocar, mas nós tivemos aqui a possibilidade de ver apresentação, mas a gente distribui de novo o conteúdo da pesquisa inteira que é uma coisa mais ampla, isso depois dessas primeiras rodadas na medida em que a gente tenha oportunidade a gente convida a própria equipe que esteve à frente disso, para poder confrontar ideias ou proposições antes de consolidar uma proposta efetivamente de debater lá internamente com o governo.</w:t>
      </w:r>
    </w:p>
    <w:p>
      <w:pPr>
        <w:pStyle w:val="Normal"/>
        <w:spacing w:lineRule="auto" w:line="360"/>
        <w:jc w:val="both"/>
        <w:rPr/>
      </w:pPr>
      <w:r>
        <w:rPr>
          <w:rFonts w:cs="Arial; Helvetica" w:ascii="Arial; Helvetica" w:hAnsi="Arial; Helvetica"/>
          <w:b/>
        </w:rPr>
        <w:t>Sr. Hélio Zylberstajn (Professor Sênior/Universidade de São Paulo):</w:t>
      </w:r>
      <w:r>
        <w:rPr>
          <w:rFonts w:cs="Arial; Helvetica" w:ascii="Arial; Helvetica" w:hAnsi="Arial; Helvetica"/>
        </w:rPr>
        <w:t xml:space="preserve"> - Quero agradecer muito a oportunidade e só dizer o seguinte: o relatório que nós mandamos ele está meio em economês. A gente está fazendo o resumo executivo e reescrevendo o texto em português e vocês vão receber logo eu acho que essa versão e  principalmente o resumo executivo seria interessante disponibilizar.</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Eu acho que até pelo perfil dos conselheiros, a gente distribui as duas e aí vocês podem utilizar mais na linguagem direta para circular entre as suas organizações porque a grande virtude do estudo é essa: de circulara informação e respondendo a uma pergunta que acho que foi o Pascoal que fez não o João é a respeito da questão do da política. A Constituição introduziu em 1998 uma política de incentivo de incorporação, de filiação, de inclusão melhor dizendo, a expressão correta e o fez também já restringindo o limite das possibilidades da obtenção dos benefícios, por que as pessoas que no primeiro período em 2007, tiveram as suas alíquotas reduzidas para 11% elas podiam fazer essa redução, mas contribuindo sobre 11%, mas tendo acesso não a todas as espécies de benefício, mas não tendo acesso aposentadoria por tempo de contribuição e não tendo acesso a certificação de contagem recíproca de tempo para levar para outros sistemas, se ela quisesse faze-lo, pode, mas aí ela tem que pagar a diferença se a vida propiciar ela uma melhora e que ela queira reparar o passado. Quando o microempreendedor foi implantado e depois em seguida facultativo de baixa renda numa alíquota mais reduzida ainda não 11%, mas 5% é um pouco essa questão que o professor mencionou, nós estamos o sistema previdenciário ele é baseado em repartição simples, um sistema solidário e intergeracional significa que quem está pagando os 40 bilhões atuais são os que estão na ativa e um pacto intergeracional vai garantir no futuro que quando eles se aposentarem, porque são benefícios que já estão sendo contratados, quando alguém se filia eu já tenho uma obrigação futura se ele mantiver aquela a contribuição, portanto, mantiver as contribuições regulares que atinja os requisitos de idade, invalidez, incapacidade temporária, maternidade, enfim então nós já estamos assumindo, quando a gente filia alguém é um contrato que a gente está fazendo com essa pessoa de protegê-la no futuro, pelos princípios daquilo que o sistema previdenciário se pauta, então acho que é isso reforça e sempre vai ter a discussão quanto à questão João da sua pergunta se o governo está pensando em rever ou não rever, a gente tem que ler tudo, mas nem sempre acreditar em tudo né porque se a gente for acreditar em tudo que lê a gente vai ficar louco, não vai conseguir entender as lógicas. É um reflexo a respeito dessa questão acho que o grupo pode trazer contribuições com algumas sugestões, mas ainda nós estamos numa fase de buscar proteger porque nós temos um contingente importante que ainda está fora do sistema protetivo, como um todo e há espaços e nem todas as pessoas que estão fora do sistema, importante que se diga isso, estão fora por falta de possibilidade de filiação, estão fora por uma opção e às vezes tem pessoas que têm faixa de renda suficiente para se filiar, mas não contribui achando que não precisa daquela proteção ou apostando de que o trabalho em si seja suficiente ainda que informal para manter a sua condição de sobrevivência. Esse é um debate que não é não é novo, não termina aqui, mas o estudo traz melhores condições para a gente poder estar enfrentando essa questão. Então queria agradecer ao professor, a oportunidade de estar aqui conosco e dizer que aí vamos ver a questão da data e chamar um grupo para poder debruçar sobre isso, quem sabe a chegada, eu não sei se tem uma expectativa professor de quando esse outro material chega, então assim que a gente receber esse material a gente já eventualmente convoca e abre uma consulta através da Secretaria Executiva quem gostaria de participar, acho de antemão, pelo que conheço do Conselho, que todo mundo vai querer participar então não acho que pouco vai falar eu abdico, pois não Rodrigo.</w:t>
      </w:r>
    </w:p>
    <w:p>
      <w:pPr>
        <w:pStyle w:val="Normal"/>
        <w:spacing w:lineRule="auto" w:line="360"/>
        <w:jc w:val="both"/>
        <w:rPr/>
      </w:pPr>
      <w:r>
        <w:rPr>
          <w:rFonts w:cs="Arial; Helvetica" w:ascii="Arial; Helvetica" w:hAnsi="Arial; Helvetica"/>
          <w:b/>
        </w:rPr>
        <w:t>Sr. Rodrigo Hugueney do Amaral Mello (CNA):</w:t>
      </w:r>
      <w:r>
        <w:rPr>
          <w:rFonts w:cs="Arial; Helvetica" w:ascii="Arial; Helvetica" w:hAnsi="Arial; Helvetica"/>
        </w:rPr>
        <w:t xml:space="preserve"> - Até mesmo pela fala do Pascoal que foi convergente, eu acho que é interessante a gente já vai ter já indica que a gente vai ter uma ideia próxima, então a gente vai conseguir prosperar bastante, acredito que num tempo mais célere, então além de todo mundo participar, a ideia do grupo seria mais porque a gente tem o Conselho, reuniões ordinárias periódicas, com temáticas variadas, então assim a composição provavelmente vai ser a mesma daqui, mas para ter o escopo único, num tempo maior para debater e discutir a temática e também a possibilidade de trazer outras pessoas e ainda que as representações sejam as mesmas, trazer outros especialistas da entidade de cada um, seja economista, enfim para estudar de uma forma mais ampla e profunda a temática a ponto de sair um material interessante, que a gente consiga ter algum avanço, junto ao legislativ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Está acatada a sugestão queria agradecer, portanto ao professor pela oportunidade. Temos agora o nosso próximo tema é recuperação de créditos, o Daniel Saboya está aqui conosco, pacientemente desde quase antes de 11h00min da manhã e queria saber dos senhores como que estamos porque claro para poder aproveitar essa situação é nós precisamos que os conselheiros estejam presentes. Podemos tocar a apresentação? Daniel por favor, com a palavra.</w:t>
      </w:r>
    </w:p>
    <w:p>
      <w:pPr>
        <w:pStyle w:val="Normal"/>
        <w:spacing w:lineRule="auto" w:line="360"/>
        <w:jc w:val="both"/>
        <w:rPr/>
      </w:pPr>
      <w:r>
        <w:rPr>
          <w:rFonts w:cs="Arial; Helvetica" w:ascii="Arial; Helvetica" w:hAnsi="Arial; Helvetica"/>
          <w:b/>
          <w:highlight w:val="yellow"/>
        </w:rPr>
        <w:t>Sr. Daniel Saboia Xavier (Coordenador-Geral de Grandes Devedores – PGFN):</w:t>
      </w:r>
      <w:r>
        <w:rPr>
          <w:rFonts w:cs="Arial; Helvetica" w:ascii="Arial; Helvetica" w:hAnsi="Arial; Helvetica"/>
          <w:highlight w:val="yellow"/>
        </w:rPr>
        <w:t xml:space="preserve"> - Bom dia ainda obrigado. Tentarei ser breve por conta do horário. Meu nome é Daniel Saboya queria agradecer ao Conselho, ao Presidente, aos conselheiros pela oportunidade, a PGFN acha importante esse esclarecimento principalmente por conta do que se divulga na imprensa e alguns furos e o nosso objetivo aqui é esclarecer efetivamente como anda a recuperação de créditos da dívida ativa da União, especialmente a recuperação dos créditos previdenciários que por conta da lei 11.457 a partir de 2007, aplicada de fato a partir de 2008, passou da Secretaria da Receita Previdenciária para Secretaria da Receita Federal e houve a fusão das duas Secretarias e no que se refere à dívida ativa foi assumida pela Procuradoria-Geral da Fazenda Nacional. O meu objetivo aqui é tentar esclarecer efetivamente como hoje o estoque Previdenciário se comporta e quais são os projetos na Procuradoria para fins de recuperação desses créditos. A primeira apresentação é uma divulgação que hoje já é pública já está na internet inclusive, a Evolução do Estoque Previdenciário desde 2008, ano em que a administração do estoque passou para a Procuradoria-Geral da Fazenda Nacional. Hoje em 2017 dados de Janeiro já temos 432 bilhões de reais inscritos em dívida ativa e você vê aqui a curva da evolução. Primeiro ponto de esclarecimento disso é que esse crescimento aqui não necessariamente ele é potencializado por novos débitos, o crescimento vegetativo do estoque de uma maneira geral cresce a taxa SELIC que é a taxa que atualiza esse valor, então se não houvesse nenhuma inscrição no ano de 2007, o estoque cresceria vegetativamente a taxa SELIC atual, então quando o governo quer controlar a inflação aumentando ou diminuindo SELIC, o estoque, o seu crescimento sente isso imediatamente, ele é corrigido de acordo com a taxa aplicada no mercado, a taxa básica de juros na verdade, e essa é a evolução da arrecadação previdenciária desde 2007, ela vem realmente numa curva de crescimento com dois picos aqui destoando, mas ela vem realmente numa linha de crescimento e em relação a 2015 nós tivemos um acréscimo aqui de quase e mais na verdade de 400 milhões de reais de crescimento da arrecadação, um pouco diferente do crescimento da economia como um todo. De 2015 para 2016 tivemos realmente um crescimento da arrecadação como um todo, muito pequeno, mas a arrecadação previdenciária se destacou, ela positivamente na verdade em relação ao crescimento da economia como um todo. Hoje nós temos inscritos em dívida ativa 854.000 devedores, dentre eles a maioria são pessoas jurídicas 791.000, nos temos aí pulverizados entre pessoas físicas uma outra quantidade de devedores e temos devedores, o cadastro deles ainda é feito em nome do seis são 34.000 devedores, são devedores a recuperação desse crédito pelo simples fato de ser cadastro CEI já se torna um pouco mais dificultosa, porque todos os bancos de dados, os cadastros de uma maneira geral hoje utilizam CPF e CNPJ e não o CEI. A PGFN ela tem desde 2015 tentado aperfeiçoar e modernizar os seus mecanismos de cobrança através de um grande projeto chamado novo modelo de cobrança da dívida ativa da União. Hoje eu sou Coordenador-Geral de grandes devedores e essa coordenação há pouco mais de um ano tinha competência apenas de executar a política pública de combate à sonegação e lavagem de dinheiro em relação aos devedores da dívida ativa. A partir do final de 2015 para cá essa coordenação passou a ser responsável por todas as estratégias de recuperação de crédito da PGFN e a gente só está aguardando a mudança do Regimento Interno. Então apesar de ser Coordenação-Geral de grandes devedores esse projeto ele perpassa por todas as estratégias de recuperação de crédito da Procuradoria, inclusive o combate à fraude fiscal, combate à sonegação e lavagem de dinheiro. Esse novo modelo ele inicia por algo que acredito que já passou aqui por esse Conselho que é a classificação do estoque de créditos inscritos em dívida ativa é o rating da dívida ativa, nós fizemos um primeiro modelo em março do ano passado para os créditos previdenciários, eu acho que já foi até demonstrado aqui para o Conselho e a partir da classificação dos créditos nós conseguiremos aplicar outras etapas do projeto que é o regime diferenciado de cobrança, pesquisa e análise patrimonial e outras estratégias de cobrança de recuperação dos créditos. Em relação a classificação propriamente dita o Ministério da Fazenda constituiu um grupo de trabalho multidisciplinar e esse grupo de trabalho entregou agora no dia 8 de março o seu relatório final ao Ministro e esse relatório, ele trata dos critérios para classificação dos créditos e trata do modelo de análise estatística que classificam esses créditos em relação à dívida ativa da União. Agora com dados oficiais aplicados a partir do modelo estatístico aplicado, um pouco diferente daquele dado que foi apresentado aos senhores e se eu não me engano no ano passado do estoque classificado não é nós que classificamos do estoque da dívida ativa de 1.4 trilhão sem considerar as contribuições previdenciárias, considerando as contribuições previdenciárias 1.8 trilhão aqueles 400 bilhões que nós vimos lá. Desse estoque a amostra classificada, ela chegou ao patamar de um trilhão de reais então nós classificamos um trilhão do estoque da dívida ativa desse um trilhão 12% tem alta perspectiva de recuperação; 21 média 14 baixa e 53% nós consideramos irrecuperáveis, são créditos que o devedor já não existe mais ou já foram inscritos há mais de 15 anos ou que a falência foi encerrada sem bens, houve óbito do devedor e não deixou inventário, bens a partilhar, ou seja, são realmente créditos podres e aqui incluídos créditos previdenciários, então o nosso diagnóstico é que cerca de o irrecuperável e o de remota possibilidade somam juntos aqui quase 70% do estoque, ou seja, quase 70% do estoque ele é ou irrecuperável ou de remota possibilidade de recuperação, remota porque realmente o grau de propensão ao pagamento é muito baixo ou porque o custo para você conseguir recuperar esse valor supera o próprio valor recuperado, então não vale a pena investir na cobrança. A apresentação que foi feita no ano passado se eu não me engano, foi um modelo que nós desenvolvemos apenas para estoque Previdenciário ele tinha dado esse valor de 4% de um estoque classificado de 234 bilhões. Esse modelo aqui apresentado no ano passado ele é exclusivo dos créditos previdenciários e ele dava essa perspectiva de 4% de alta probabilidade e aqui 14% de média probabilidade, sendo que na análise no modelo estatístico que rodou essa análise nós não tínhamos o volume de informações que tivemos para fazer este outro modelo que chegou a esse valor e que hoje é o valor oficial apresentado efetivamente ao Ministro e que nós vamos replicar para o estoque inteiro para que até o final desse ano nós tenhamos a classificação dos 5 milhões de devedores que estão inscritos em dívida ativa, débito a débito. Então a gente vai ter uma hating de A-D pelo grau de recuperabilidade. A partir dessa classificação nós temos um novo panorama para definir estratégias de cobrança eu não tenho como aplicar uma estratégia semelhante ao devedor que tem uma propensão maior a pagar e o que tem uma propensão menor, então a partir disso os nossos modelos de Recuperação de Crédito eles são adaptados para que o esforço seja concentrado efetivamente naquilo que tiver maior propensão ao pagamento, naqueles devedores especificamente com rating A e rating B, para isso a gente faz modelagem de dados e análise estatística, são softwares que estamos tentando inclusive adquirir para melhorar e aperfeiçoar esse modelo, e análise estatística ela leva em consideração além de 27 métricas que nós identificamos desses devedores, o seu faturamento, a sua quantidade de empregados, o seu histórico de pagamento de créditos, ou seja, nós avaliamos lá diversas informações, medimos o grau de correlação dessas informações em relação a propensão a pagar e conseguindo desenvolver um modelo que vai realmente classificar esse estoque inteiro. A partir dessa classificação a gente consegue definir estratégias diferenciadas de cobrança por grau de recuperabilidade. Hoje nós já chegamos a conclusão e isso é um fato público que a cobrança judicial via execução fiscal, além de ser a mais cara é a menos eficiente. Hoje até o final do ano passado se o valor da dívida superasse R$ 20.000 a PGFN executava judicialmente. Essa realidade foi alterada porque muitas vezes a execução judicial ela é praticamente infrutífera pelos custos envolvidos tanto da própria União quanto do Poder Judiciário. O retorno é mínimo 8% do que nós conseguimos recuperar é recuperado via processo judicial; dos 14 bilhões que recuperamos no ano passado de maneira geral apenas um foi recuperado pela execução fiscal e realmente é e o custo, a estrutura que se mantém dentro da PGFN e dentro do Judiciário com Varas especializadas em execução fiscal, o custo elevadíssimo, superior inclusive desse valor recuperado, então nós estamos mudando a partir da classificação do crédito a lógica de cobrar, estamos investindo muito em meios extrajudiciais de cobrança, a partir do que a própria lei já permite: o protesto da certidão de dívida ativa, contratação de instituição financeira pública para atos de cobrança amigável, órgãos de proteção ao crédito, educação e orientação fiscal, tudo isso nós já estamos avançando são projetos que estão em andamento, para vocês terem ideia hoje, o protesto é o meio extrajudicial mais eficiente de cobrança na Procuradoria, nós temos 21% de eficiência em retorno do valor protestado em relação ao valor recuperado, os outros atos estão em evolução a partir da classificação a gente vai conseguir identificar que devedor paga protestando, que devedor paga simplesmente indo para um órgão de proteção ao crédito, que devedor paga apenas mandando uma cartinha, que devedor precisa de um execução judicial, ou seja, a partir dessa análise do crédito e do devedor nós conseguimos identificar qual a melhor maneira de tentar recuperar o valor. Além disso, a gente também está com um projeto de fortalecimento da própria cobrança judicial, mas agora de maneira racional é o que nós chamamos de cobrança seletiva ou ajuizamento seletivo, não dá para despejar um volume de processo muito grande no Judiciário, sem antes avaliar se realmente primeiro: preciso desse processo e segundo uma vez que precise ele realmente vai trazer o retorno que eu espero e aí um projeto que também já tá sendo executado, o regime diferenciado de cobrança de créditos já começou a ser executado desde o ano passado, nós centralizamos o diligenciamento, a identificação patrimonial desses devedores para poder identificar aqueles que em primeiro lugar tem algo ainda em seu poder que permita arcar né, permita ser suficiente para pagar a dívida e nós monitoramos o comportamento patrimonial do devedor para identificar possíveis atos fraudulentos visando o não pagamento da dívida, além disso nós estamos investindo muito fortemente no combate à fraude fiscal estruturada que hoje é realmente o maior mal, não é do sistema tributário como um todo, e também do sistema Previdenciário são os devedores e esses aqui são efetivamente os grandes devedores, hoje dos 5 milhões de devedores inscritos em dívida ativa 13.000 concentram mais 70% do estoque e desses 13.000 pelo menos 11% tem algum indicativo do cometimento de fraude e não é fraude simples, não é fraude de falsificar documentos é fraude de lavar dinheiro é fraude de falsificar documentos para participar de licitação é fraude nos benefícios fiscais que já são concedidos, são realmente fraudes bastante sofisticadas e hoje nós estruturamos dentro da nossa coordenação de grandes devedores, um grupo de operações especiais de combate à fraude e um laboratório de tecnologia de combate à sonegação e lavagem de dinheiro em que nós utilizamos tecnologias para montar análises em relação à situação econômica e fiscal do devedor tentando identificar a fraude cometida, como combatê-la e como recuperar os valores sonegados, e a partir dessas ferramentas, que hoje estamos utilizando, nós conseguimos fazer análises mais sofisticadas e conseguimos achar informações que na análise comum elas não seriam possíveis. Dentro desse projeto do regime diferenciado de cobrança de crédito, a PGFN investiu pesadamente na suspensão de algumas cobranças judiciais, cuja avaliação preliminar já levava a sua inefetividade, para que a força de trabalho fosse aplicada em devedores que realmente tinha uma propensão maior pagamento. A primeira avaliação do projeto que vai completar um ano agora em abril permitiu chegar à conclusão de que as unidades da Procuradoria Brasil afora que conseguiram bater a meta de 30% do projeto, tiveram elevação da sua arrecadação em 11% enquanto as unidades que não conseguiram atingir a meta tiveram a queda de arrecadação de 3%, o que comprova realmente a percepção e a necessidade de continuidade desse projeto. Esse projeto chamado RDCC - Regime Diferenciado de Cobrança de Créditos ele foi auditado pela CGU e a CGU emitiu uma recomendação ao Ministério da Fazenda que apoiasse o projeto porque realmente ela identificou ali nas premissas, uma possibilidade efetiva de racionalização da cobrança e de aumento da efetividade da recuperação. A título de exemplo, eu trouxe aqui a unidade a 5ª Região que é a Procuradoria da Fazenda no Estado de Pernambuco ela teve uma elevação significativa na sua arrecadação de 2015 para 2016 e foi uma das unidades que efetivamente mais arrecadou, a gente faz todo uma análise não é gráfica, utilizando aqui os nossos softwares de biai e outra unidade Franca também teve uma evolução quase dobrou a sua arrecadação, fora das unidades destaques no projeto e aqui a gente acompanha, mensalmente o desempenho de todas as unidades do Brasil, num estilo um pouco bancário, banco acompanha a performance da agência por agência, PGFN hoje acompanha a performance unidade por unidade e eu avalio o percentual de eficiência de cada unidade também é confrontando um dado que circula Brasil afora de que a PGFN só arrecadou 1% da dívida, esse dado não é verdadeiro é um cálculo rasteiro, digamos assim, que divide o fluxo de um ano para o estoque que é composto por quase 40 anos. A nossa eficiência hoje a média nacional é 9.32%, nós temos unidades que chegam a 16% de recuperação. Também muito superficial tentar comparar arrecadação da PGFN a arrecadação das instituições financeiras, porque instituição financeira avalia o risco de crédito no momento da concessão, a PGFN avalia o risco de crédito quando o cidadão já é devedor, já está inscrito, então o processo de trabalho é totalmente diferente, existem instituições que não conseguem atingir esse patamar de 16%. Em relação à atividade de inteligência fiscal que é efetivamente combate a fraude fiscal que é o que interessa hoje, principalmente por conta do momento que o Brasil vive e é o que nós chamamos de justo ajuste fiscal é efetivamente isso, nós temos hoje dentro da nossa Coordenação de grandes devedores esse grupo de combate a fraude e esse laboratório de tecnologia que visam produzir informação para tomada de decisão é a produção de informações estratégicas para tomada de decisão relativa a recuperação de créditos e o efetivo combate à fraude. O objetivo aqui do grupo não é simplesmente recuperar nós não somos um mero órgão de recuperação de crédito, nós executamos uma política pública de combate à fraude, de combate à sonegação e lavagem de dinheiro que transcende o mero valor recuperado, tem um efeito social aí muito forte em relação a isso. Nosso laboratório de tecnologia aplica hoje uma atividade de inteligência que parte desde o acesso a fontes abertas de informação, tanto a fonte pública quanto à fonte conveniada, compartilhamento de informações com diversos órgãos e uso de técnicas especiais de inteligência para busca de informações para tomada de decisão para fins de recuperação. Nós termos do convênio com a Polícia Federal - Centro Integrado de Inteligência Policial, que permite também coletar dados de maneira geral para fins de identificação de patrimônio ao culto reais beneficiários, interpostas pessoas laranjas, fraudes estruturadas, sonegação e outras coisas mais. As nossas ferramentas permitem hoje fazer análises de fraude, por exemplo, na migração fraudulenta de empregados numa tipologia comum de fraude fiscal que é o abandono da empresa devedora e a constituição de uma nova empresa sem débito nenhum e a continuidade da atividade de maneira mascarada e a gente vê aqui diversos empregados que tiveram simuladamente os seus contratos de trabalho rescindidos para poder migrar para outras empresas e depois tiveram mais uma vez os seus contratos de trabalho simuladamente recendidos, para poder migrar para outra empresa e a gente consegue desencadear toda essa migração. Aqui também uma operação que a gente identifica quem está por trás de alguns conglomerado econômico, sócio oculto ou real beneficiário e a partir daí realmente consigo desvendar esses esquemas fraudulentos; só em 2016 o nosso grupo de operações de combate à fraude trabalhou quatro grandes casos: operação Recall Estado de Goiás operação Papyrus em Minas Gerais e duas operações aqui no Distrito Federal. Só quatro casos trabalhados por nosso grupo, esses quatro casos juntos somavam mais de oito bilhões em valores sonegados e o grupo conseguiu bloquear judicialmente mais de três bilhões de reais em bens, para os senhores terem ideia desses casos, hoje as mil autuações decorrentes da operação lava jato somam apenas dez bilhões. Esses quatro casos dos 11.000 que nós selecionamos, juntos chegam a 8 bilhões e eu não coloquei o caso de São Paulo que foi recentemente deferido, o judiciário também, porque a gente ainda está aguardando a resposta das indisponibilidades, só esse caso representa 3.2 bilhões de reais sonegados. Então cinco casos que juntos somam mais do que o valor sonegado da lava jato inteira que hoje soma 10 bilhões por mil autuações, então o potencial de recuperação desse grupo é extremamente alto e hoje realmente estamos investigando. Qual é o nosso problema hoje? Tudo isso que eu mostrei para os senhores, todas essas análises, todas essas ferramentas, todos esses gráficos eles são aplicáveis à cobrança do crédito não Previdenciário o problema hoje é lidar com a produção de informações em relação aos créditos previdenciários. Para os senhores terem uma ideia, para montar uma análise como essa de quantidade de devedores, valor de devedor por faixa de valor, às performances das unidades, nenhuma dessas informações aqui envolve crédito Previdenciário porque infelizmente o sistema hoje que gerencia e controla o crédito previdenciário é um sistema extremamente antigo e que não permite aplicação de certas técnicas especiais é algo que realmente trava a nossa performance de poder melhorar a cobrança do crédito Previdenciário. Eu falei do protesto para os senhores que nós temos uma eficiência de 21% infelizmente nós não conseguimos ainda protestar o devedor Previdenciário que tem o seu crédito lá controlado pelo sistema dívida por deficiência da tecnologia. Eu não consigo encaminhar hoje um devedor Previdenciário para o Serasa, eu não consigo montar uma análise de vínculo dessa isso aqui é a base RAIS, eu não consigo com os dados do CNIS, porque a gente não tem acesso a base do CNIS, eu sequer tenho acesso no varejo um a um. Eu não consigo identificar se o meu devedor morreu porque eu não tenho acesso a base do Sisob, ou seja, hoje a cobrança do crédito Previdenciário apesar dos nossos esforços de conseguirmos aqui realmente, um potencial de arrecadação bem interessante em relação à economia como um todo no ano passado, isso aqui poderia ser bem mais eficiente se nós superássemos essas dificuldades e aqui é que eu faço um apelo aos senhores, para que possamos investir efetivamente na cobrança, na atualização desses sistemas, na construção de um (ilegível) para conseguir consultar o sistema na integração de bases de dados, na aquisição de novas ferramentas e tecnologias, hoje a PGFN precisa para investimento nos próximos 5 anos não é 2017, eu preciso de dois milhões de reais para investir em aquisição de tecnologia, capacitação e desenvolvimento tanto com SERPRO quanto DATAPREV 2 bilhões para os próximos 5 anos, não é para esse ano, com expectativa de retorno só para 2017 de um acréscimo de 2.5 bilhões de reais, esse ano e mais 5 bilhões para 2018 essa que é a nossa expectativa, nossa projeção de um incremento da arrecadação, 2016 foi esse valor, 2015-2016 isso aqui é arrecadação total Previdenciário e não Previdenciária; e as nossas estimativas é dessa evolução a partir de 2017-2018 desde que haja efetivo investimento, não tem hoje como você ser bom em recuperação de crédito, como você combater a fraude estruturada, fraude sofisticadas, sem investimento em tecnologia e capacitação da equipe, apesar dessa deficiência ainda assim, com que nós já temos, com o que nós conseguimos produzir, nós conseguimos imprimir a arrecadação de créditos previdenciários um incremento de quase 400 milhões de reais de 2015 para 2016. É isso agradeço a oportunidade tentei ser breve por conta do adiantado da hora e fico à disposição.</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Quem não quer falar? É um pouco essa lógica. O Marcos tinha feito o pedido, então eu vou por uma questão de justiça, eu vou abrir a palavra ao Miguel Salaberry que pediu a pauta e aí eu vou anotando os nomes. Por favor se manifestem. Queria convidar para sentar. Então eu vou só repassar aqui, o Cortez, Evandro, Lisboa e Andrea. OK. Está bom tá garantido o almoço gente. Estão encerradas as inscrições. Vamos lá Miguel.</w:t>
      </w:r>
    </w:p>
    <w:p>
      <w:pPr>
        <w:pStyle w:val="Normal"/>
        <w:spacing w:lineRule="auto" w:line="360"/>
        <w:jc w:val="both"/>
        <w:rPr/>
      </w:pPr>
      <w:r>
        <w:rPr>
          <w:rFonts w:cs="Arial; Helvetica" w:ascii="Arial; Helvetica" w:hAnsi="Arial; Helvetica"/>
          <w:b/>
          <w:highlight w:val="yellow"/>
        </w:rPr>
        <w:t xml:space="preserve">Sr. Miguel Salaberry Filho (UGT): </w:t>
      </w:r>
      <w:r>
        <w:rPr>
          <w:rFonts w:cs="Arial; Helvetica" w:ascii="Arial; Helvetica" w:hAnsi="Arial; Helvetica"/>
          <w:highlight w:val="yellow"/>
        </w:rPr>
        <w:t>- Bem Dr. Brunca a apresentação do Dr. Daniel Saboia para mim foi pouca esclarecedora porque apresentou aqui os instrumentos, mas não apresentou o resultado. O que nós hoje discutimos e estamos aí uma PEC se discutindo a Reforma da Previdência e a nossa preocupação em todos os meios, todas as divulgações das redes sociais, aí vai lá e apresenta uma dívida lá aqui da JBS de um bilhão; Caixa Econômica 549 milhões; Bradesco 465 milhões, Mendes Jr. e aí vai. Banco do Brasil e aí vêm todos os devedores. Quem cobra quem faz a fiscalização e quem executa enquanto a fraude lá vai indo rapidamente o governo aqui mostra um mau gerenciamento. Se nós passamos aqui na Asa Norte vê um prédio ali frutuoso da Procuradoria da Fazenda, mas que de resultado nada, cai aonde? Cai em nós aqui. A dívida ela não é cobrada, os devedores não são relacionados, e a fraude continua. Então vem o Dr. Saboia apresenta aqui toda uma estrutura, mas não tendo como alcançar os dados, então eu entendo a preocupação nossa que nós estamos discutindo com o governo, estamos discutido no Congresso Nacional, uma Reforma da Previdência onde se apresenta só déficit e nós aqui representando a sociedade civil organizada, os empresários, vejo que tem uma estrutura inoperante no meu entendimento, posso até estar errado, não ter o alcance necessário, não ter inteligência necessária, mas eu como trabalhador e como representante de uma Central Sindical me preocupa, me preocupa porque (ilegível) dois da questão realmente é a dívida. O governo todo mundo deve e ninguém paga e quem paga a conta somos nós trabalhadores, então a minha preocupação, eu acho que é de todos nós que estamos aqui, tanto de um lado quanto de outro e o próprio governo, que nós não temos o alcance necessário para cobrar quem nos deve, para zerar essa dívida e nós continuarmos com a, quem deve não paga e nós não temos suficientemente uma organização que cobre e de nada adiante, nós não temos servidores, nós não temos estrutura, nós não temos nada, quer dizer, nós temos que pagar a conta para mim essa apresentação ela não foi suficiente.</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Marcos.</w:t>
      </w:r>
    </w:p>
    <w:p>
      <w:pPr>
        <w:pStyle w:val="Normal"/>
        <w:spacing w:lineRule="auto" w:line="360"/>
        <w:jc w:val="both"/>
        <w:rPr/>
      </w:pPr>
      <w:r>
        <w:rPr>
          <w:rFonts w:cs="Arial; Helvetica" w:ascii="Arial; Helvetica" w:hAnsi="Arial; Helvetica"/>
          <w:b/>
          <w:bCs/>
          <w:highlight w:val="yellow"/>
        </w:rPr>
        <w:t>Sr. Marcos Barroso de Oliveira (COBAP</w:t>
      </w:r>
      <w:r>
        <w:rPr>
          <w:rFonts w:cs="Arial; Helvetica" w:ascii="Arial; Helvetica" w:hAnsi="Arial; Helvetica"/>
          <w:bCs/>
          <w:highlight w:val="yellow"/>
        </w:rPr>
        <w:t xml:space="preserve">): - </w:t>
      </w:r>
      <w:r>
        <w:rPr>
          <w:rFonts w:cs="Arial; Helvetica" w:ascii="Arial; Helvetica" w:hAnsi="Arial; Helvetica"/>
          <w:highlight w:val="yellow"/>
        </w:rPr>
        <w:t>Inicialmente quero parabenizar Dr. Daniel pela apresentação sei que é difícil um tema como esse em tão pouco tempo você conseguir esclarecer todas as situações. Mas em verdade também eu comungo com o colega Conselheiro, talvez a explicação principalmente do que ele revelou aí que está sendo divulgado nas redes sociais dos grandes devedores e incluindo-se aí nessa lista os bancos e principalmente a Caixa Econômica, então inicialmente gostaria de saber realmente se a veracidade desses fatos e dessas informações, se de fato é verdade tudo isso que está aí é veiculado aí nas mídias e o que me chama atenção é principalmente depois da sua apresentação, em que fala que diversos meios estão sendo empregados para que se tenha essa recuperação da dívida e aí fala do alto custo das ações judiciais e novas ideias para busca desses créditos, a exemplo dos protestos e aí eu fico a imaginar, ora se essas grandes empresas têm esse montante aí de dívidas como é que elas conseguem ainda funcionar se efetivamente existe uma cobrança sobre ela? E de que forma você impedir, não é só se preocupar com a cobrança do que já existe. De que forma você impedir que esses valores sejam aumentados a cada mês? Será que a exemplo de uma metodologia de usar o protesto você não tirar o benefício de se renegociar uma dívida já existente, se a partir dali daquela negociação de dívida você não permitir mais que se gere novas dívidas. Existe esse mecanismo? Eu gostaria de ter esse esclarecimento de impedir que se crie novas dívidas já tendo uma dívida existente negociada, porque eu vejo essas demonstrações de recuperação de dívida ter talvez esse tratamento benevolente com tantas empresas e aí eu trago, aproveito e trago aqui né ao conhecimento de todos tive a oportunidade de conversar aqui com o Presidente Gadelha e disse que ia ser substituído aqui e representado pelo novo Diretor de Benefícios do qual eu aproveito também para dar as boas-vindas e desejar um bom trabalho é que paralelamente a isso contra aos beneficiários e pelo menos aos novos beneficiários o que acontece e que vou dá como exemplo, o que aconteceu comigo funcionando como advogado em uma audiência em sede de Juizado Especial e já com toda evidência de direito de um beneficiário a título de reduzir o gasto que vai ter com aquela sentença, criar a iminente possibilidade de recorrer né precede de recursos para negociar reduzindo o valor para 80% eu estou falando isso de uma sentença que ia ser de R$ 11.000 e que a pessoa ia receber um salário mínimo, ou seja diminuir o gasto da Previdência em R$ 3.000 e a pessoa deixar de ter esse ganho, uma pensionista e que vai viver de salário mínimo, então são essas incoerências que a gente não entende aí aproveitar, sugerir até também para a próxima reunião como pauta um esclarecimento do INSS sobre essa orientação a Procuradoria para fazer essas negociações e esses acordos reduzindo os ganhos desse beneficiários. Obrigado.</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Evandro.</w:t>
      </w:r>
    </w:p>
    <w:p>
      <w:pPr>
        <w:pStyle w:val="Normal"/>
        <w:spacing w:lineRule="auto" w:line="360"/>
        <w:jc w:val="both"/>
        <w:rPr/>
      </w:pPr>
      <w:r>
        <w:rPr>
          <w:rFonts w:cs="Arial; Helvetica" w:ascii="Arial; Helvetica" w:hAnsi="Arial; Helvetica"/>
          <w:b/>
          <w:highlight w:val="yellow"/>
        </w:rPr>
        <w:t xml:space="preserve">Sr. Evandro José Morello (CONTAG): </w:t>
      </w:r>
      <w:r>
        <w:rPr>
          <w:rFonts w:cs="Arial; Helvetica" w:ascii="Arial; Helvetica" w:hAnsi="Arial; Helvetica"/>
          <w:highlight w:val="yellow"/>
        </w:rPr>
        <w:t>- Parabéns pela apresentação, embora ela nos revele algo que a gente já conhece de que o sistema nosso tributário, ele é feito para ser sonegado e é um processo que começa lá no legislativo. A legislação ela é feita para dar condições de se sonegar e depois de dificultar odos os instrumentos possíveis para você cobrar, então a gente chega numa situação por isso que há uma revolta da sociedade, sobretudo de quem hoje vive dos benefícios é sobretudo sociais quando se quer fazer um ajuste fiscal do Estado em cima de rescisões de direitos. Eu acho que o que está sendo mostrado e eu acho que esses dados tem que transparecer cada vez mais para sociedade, numa democracia a gente precisa, a gente vai achar caminhos para isso, na medida em que isso as informações elas fluem entendeu, elas são soltas e não é fácil receber informação dos devedores, você está falando de um trilhão aí é um trilhão e 400 da dívida podendo chegar a um trilhão e 800 bilhões de reais da dívida ativa geral é assustador para agir com a sociedade hoje que passa por uma situação como nós estamos passando né de discussão de restrição de direito, uma série de coisas. Eu queria apenas assim acho que é assim: a estrutura do estado ela incipiente para fazer frente a isso daqui eu falo em estrutura, por quê? Porque os governos até então não investiram e priorizaram de forma sistemática um processo para coibir o processo desde a sonegação e como também da cobrança, não estou dizendo que a culpa é da Procuradoria. Eu acho que há toda uma estrutura disposta e que precisa ser colocada, como você bem trouxe aqui há uma necessidade de investimento em tecnologia, se comparar de fato em termos de benefício é quase que insignificante o valor a ser investido em tecnologia, mas porque não se investe? Mas porque você não investe 12 milhões de reais e você contratar pessoas para melhorar um processo de arrecadação. Mas por que não faz isso? Então assim são coisas simples e precisa perguntar ao governo e ao estado para ver se traz algum resultado mais concreto e mais ainda numa área que ele está dizendo que a parte da contribuição social que vai para Seguridade e a mais fragilizada é a mais vulnerável nesse processo de cobrança, eu acho que isso é uma questão gravíssima que vai ser discutido aqui e o que a gente precisa fazer um debate sério na sociedade com o governo, dentro do Congresso Nacional, dos caras que estão dizendo agora: nós temos que resolver o problema é cortando direitos aqui, mas não dá, eu acho que é revoltante é conhecer um pouco melhor esse processo saber essa realidade que está posta hoje, e a gente vê que as coisas não andam naquilo que poderiam. Tem uma coisa assim: o governo muitas vezes ele quer ele vem fazer um debate de fazer um ajuste fiscal aí ele vem trazer os paradigmas dos países de outros países para fazer olhar a idade lá já está X é essa situação traz um paradigma de outros países que têm um sistema eficiente de arrecadação. Traz para a gente conhecer, não custa vamos fazer isso, eu acho que é uma questão que a gente precisa ver porque que tem certos países que você pode ter eu acho que assim, a sonegação ela está presente em todos os países, mas você deve ter um grau de eficiência, pode ser um questão cultural, pode ser tudo, mas você deve ter um questão de eficiência em país que tem o mesmo sistema no direito positivado como o nosso, que tem alguma coisa positiva que pode nos dar à luz em relação a essa questão, porque esse é um processo histórico não é algo de agora, Dr. falou de uma dívida que está a mais de 40 anos é verdade, deve ter muito mais tempo crédito constituído ali que nunca foi cobrado, enfim, e está perdido mesmo. Eu acho que isso e dou os parabéns por isso traz uma luz para nós para fazer um debate que ele precisa avançar, nós temos que obrigatoriamente evoluir para um processo desse, de como a gente vai melhorar esse processo para coibir a sonegação no Brasil para estimular as empresas as pessoas físicas a fazer a contribuição daquilo que lhe é peculiar, o que a gente mais vê são os refis da vida que vem aí daí a pouco fazer renegociação de dívida isso aí aparece muito, esse Congresso está viciado em fazer isso, aprovar legislações que favorecem o processo de (ilegível) da dívida e as pessoas, as empresas, as pessoas deixam de pagar e depois voltam a renegociar, enfim é uma bola de neve que do jeito que está indo assim uma sociedade perdida nesse processo, então eu só queria deixar esse desabafo, mas gostaria assim que pudesse ser disponibilizado mais dados sobre isso para a gente poder avaliar, além do que foi apresentado aqui, isso ser tratado de uma forma mais transparente, para que a sociedade possa debater e ajudar a encontrar caminhos para os próprios órgãos de estados que estão hoje aí eles ficam eu assim os órgãos que eu falo, os funcionários, servidores aonde que tem espaço para a gente evoluir no processo de abrir essa caixa preta hoje de todo sistema de débito que tem da dívida ativa, de todos os devedores, enfim o que poderia ser feito. É isso.</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Lisboa.</w:t>
      </w:r>
    </w:p>
    <w:p>
      <w:pPr>
        <w:pStyle w:val="Normal"/>
        <w:spacing w:lineRule="auto" w:line="360"/>
        <w:jc w:val="both"/>
        <w:rPr/>
      </w:pPr>
      <w:r>
        <w:rPr>
          <w:rFonts w:cs="Arial; Helvetica" w:ascii="Arial; Helvetica" w:hAnsi="Arial; Helvetica"/>
          <w:b/>
          <w:highlight w:val="yellow"/>
        </w:rPr>
        <w:t>Sr. Antonio Lisboa (CNC):</w:t>
      </w:r>
      <w:r>
        <w:rPr>
          <w:rFonts w:cs="Arial; Helvetica" w:ascii="Arial; Helvetica" w:hAnsi="Arial; Helvetica"/>
          <w:highlight w:val="yellow"/>
        </w:rPr>
        <w:t xml:space="preserve"> - Parabenizar realmente o Procurador Doutor Daniel pela excelente apresentação trouxe uma visão muito clara para a gente aqui, só que quando a gente fala nessa questão da recuperação dos créditos não é uma questão que dependa só da Procuradoria ou do INSS, tem que se combinar também com poder judiciário e diversos outros fatores de voz não é uma questão muito fácil de ser solucionada, quer dizer não é uma questão de falta de vontade, quer dizer nem vontade jurídica e nem muito menos política, eu acho que todos têm interesse na recuperação (intervenção fora do microfone) sem dúvida e muito e muito não só na parte processual, mas na parte material também, por exemplo Dr. Daniel falou aqui dá crédito de difícil recuperação da ordem de 20% e recuperáveis 50% evidentemente que seria interessante que trouxesse aqui para a gente conhecer, a qualidade desses créditos que muitas vezes se fala tem lá como o Evandro colocou a caixa preta dos débitos que estão aí crédito que estão para ser recuperado, lista de devedores só que acontece é o seguinte: até hoje quando a gente acompanha decisão do Supremo, decisão do STJ, as decisões administrativas, o INSS ainda cobra ainda existe crédito Previdenciário sendo cobrando em decadência de 10 anos, quer dizer isso acabou há muitos anos, foi instituído em 1991 prolongou adotando esse critério decadência quando o Supremo veio realmente com súmula vinculante posterior acabou, mas esse crédito podre que não vai ter, ele realmente não vai ter como recuperar provavelmente consta dessa lista aí fala assim não é a lista o crédito irrecuperável por falta de ação de quem quer que seja, do governo, da Procuradoria ou do Judiciário, mas é um crédito que na verdade ele é inexistente, quando você contribuição, tributo é decadente, é tributo inexistente, só que por algum motivo o contribuinte lá na parte não contestou na via administrativa, mas quando vai ser executado na dívida ativa é claro que isso aí ele vai cair, então seria interessante até para não perder tempo e a gente saber o real valor daquilo que é disponível quando fala nesses créditos e de difícil recuperação, os recuperáveis não é só porque a empresa não existe mais não é porque aí eu concordo com Evandro o nosso sistema tributário é tão complexo tão cheio de falhas é que se institui na ânsia de arrecadar cada vez mais tributos sem observar o critério constitucional e aí foi assim com a decadência, foi assim com a contribuição de autônomos que vigorou um período até que a lei complementar veio instituindo e a aquisição de produtos rurais também é contribuição sobre aquisição de produtos rurais e inúmeros outros créditos que na verdade, se estão se compõe essa base desses créditos e ele jamais serão cobrados, então seria entupido não tem como agora seria interessante que a gente dentre essa qualificação desses créditos que nós soubéssemos e quais são aqueles que realmente, legalmente são viáveis de serem recuperados, eu não falo nem pelo fato da empresa não existir eu estou falando do critério legal que isso aí a Procuradoria pode fazer, porque se tá lá não é pelo fato de que o contribuinte não contestou na via administrativa que ele não vai contestar na dívida ativa e está se questionando e aí nós temos a impressão que aqui é que as instituições não funcionam, que as pessoas enrolam para poder cobrar e dá uma falsa impressão de que nós temos um crédito exagerado para ser recuperado, quando na verdade ele nem existe, então é nesse sentido que eu gostaria que se fosse possível dentre e se o assunto for prolongar em análise aqui que a gente soubesse realmente é quais são a qualidade desses créditos para a gente poder mensurar e até avaliar se a gente pode dar alguma contribuição para solucionar.</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Andrea, você vai usar a palavra? Passo então para o Daniel para tecer seus comentários e depois eu complemento. Você tinha pedido Cortez? Então por favor, desculpe.</w:t>
      </w:r>
    </w:p>
    <w:p>
      <w:pPr>
        <w:pStyle w:val="Normal"/>
        <w:spacing w:lineRule="auto" w:line="360"/>
        <w:jc w:val="both"/>
        <w:rPr/>
      </w:pPr>
      <w:r>
        <w:rPr>
          <w:rFonts w:cs="Arial; Helvetica" w:ascii="Arial; Helvetica" w:hAnsi="Arial; Helvetica"/>
          <w:b/>
          <w:highlight w:val="yellow"/>
        </w:rPr>
        <w:t xml:space="preserve">Sr. Antonio Cortez Morais (Força Sindical): </w:t>
      </w:r>
      <w:r>
        <w:rPr>
          <w:rFonts w:cs="Arial; Helvetica" w:ascii="Arial; Helvetica" w:hAnsi="Arial; Helvetica"/>
          <w:highlight w:val="yellow"/>
        </w:rPr>
        <w:t>- Eu fico triste com o cenário que aqui foi apresentado se a gente tivesse recuperado todos esses recursos que escapam pelos diversos ralos, ralos que talvez só é colocada à disposição até porque não são os segurados que fazem a lei, os legisladores são muito mais habilidosos do que os segurados, mas dado o avançado do tempo, eu acho sim um trilhão que escapa por esses ralos, dos cofres da Previdência hoje faria muita diferença, muita, mas não é só isso, o que se percebe é que o processo, a gestão do processo dos recursos e do pagamento de benefícios ele não tem se preocupado muito para fechar esses ralos, ele se preocupa ao longo da história e tem se preocupado em buscar mais outras receitas para cobrir outras receitas, seja do lado do segurado, seja do lado do empregador para suprir esses ralos que vão escapando ilegalmente os recursos que se avoluma de forma assustadora. Nós não vamos ter solução para esse problema aqui hoje e nem mesmo criando um grupo de trabalho, mas eu acho que assim nesse momento principalmente que se discute mais uma vez onde buscar recurso para salvar o sistema, da assistência ao trabalhador, assistência ao segurado, eu acho que a gente precisa criar um grupo de trabalho, eu quero aqui nome da Força Sindical propor que se crie um grupo de trabalho para a gente entender melhor essa questão da facilidade das pessoas física e jurídica e mais as pessoas jurídicas se apropriar indevidamente desses recursos, de forma que o próprio estado que é o gestor de todo esse processo, se torna inoperante a ponto de grande parte dos recursos mesmo se sabendo quem deve, quem se apropriou, são todos os recursos irrecuperáveis, e cada vez que isso acontece tem a busca por novas fontes de custeio. Eu queria propor queria não, quero propor aqui, que se crie um grupo de trabalho, um grupo de estudo para a gente avaliar isso melhor não é coerente a gente aceitar mais uma vez o alongamento do momento de concessão dos benefícios por tempo de contribuição, era tempo de serviço agora é tempo de contribuição e isso muda substancialmente, mudou substancialmente o acesso aos benefícios, então mudou pelo seguinte: porque aquele que trabalhou e o outro se apropriou ele puniu aquele camarada no mínimo fazendo com que se a justiça assim reconhecer concedeu um o benefício no valor de salário mínimo, então a situação é muito delicada e é mais delicada quando a gente percebe que o agente que deve viabilizar a busca desses recursos apropriado indevidamente está desprovida de ferramenta, de tecnologia para fazer frente a essas fontes e esses ralos, então acho que um grupo de trabalho aqui no Conselho para a gente poder efetivamente deixar isso mais claro para a sociedade, eu tenho dificuldade abrindo um parênteses aqui, para entender que o problema da Previdência, o problema da falta de recursos é por deficiência de fonte, não é, a carga tributária que a gente paga é vergonhosa e a contrapartida é humilhante, eu acho que a gente precisa começar não para a gente, nós não vamos usufruir de uma metodologia que a gente possa aplicar hoje para fazer essas correções, mas não temos obrigação de iniciar para que as gerações que estão vindo aí possa continuar na busca de um princípio de Justiça aonde esses usurpador dos recursos públicos possam se sentir intimidado, porque hoje não se consegue intimidar esse pessoal, fica devendo vai lá faz Refis, paga uma ou duas e depois não paga mais, quer dizer, eles sempre tem uma alternativa para continuar na impunidade, então propor aqui que se crie um grupo de estudo para agente clarear isso melhor até para saber como apontar uma forma para diminuir ou resolver definitivamente essa agressão a inteligência dos menos inteligentes.</w:t>
      </w:r>
    </w:p>
    <w:p>
      <w:pPr>
        <w:pStyle w:val="Normal"/>
        <w:spacing w:lineRule="auto" w:line="360"/>
        <w:jc w:val="both"/>
        <w:rPr>
          <w:rFonts w:ascii="Arial; Helvetica" w:hAnsi="Arial; Helvetica" w:cs="Arial; Helvetica"/>
          <w:highlight w:val="yellow"/>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Nagamine.</w:t>
      </w:r>
    </w:p>
    <w:p>
      <w:pPr>
        <w:pStyle w:val="Normal"/>
        <w:spacing w:lineRule="auto" w:line="360"/>
        <w:jc w:val="both"/>
        <w:rPr>
          <w:rFonts w:ascii="Arial; Helvetica" w:hAnsi="Arial; Helvetica" w:cs="Arial; Helvetica"/>
          <w:highlight w:val="yellow"/>
        </w:rPr>
      </w:pPr>
      <w:r>
        <w:rPr>
          <w:rFonts w:cs="Arial; Helvetica" w:ascii="Arial; Helvetica" w:hAnsi="Arial; Helvetica"/>
          <w:b/>
          <w:bCs/>
          <w:highlight w:val="yellow"/>
        </w:rPr>
        <w:t>Sr.</w:t>
      </w:r>
      <w:r>
        <w:rPr>
          <w:rFonts w:cs="Arial; Helvetica" w:ascii="Arial; Helvetica" w:hAnsi="Arial; Helvetica"/>
          <w:bCs/>
          <w:highlight w:val="yellow"/>
        </w:rPr>
        <w:t xml:space="preserve"> </w:t>
      </w:r>
      <w:r>
        <w:rPr>
          <w:rFonts w:cs="Arial; Helvetica" w:ascii="Arial; Helvetica" w:hAnsi="Arial; Helvetica"/>
          <w:b/>
          <w:bCs/>
          <w:highlight w:val="yellow"/>
        </w:rPr>
        <w:t xml:space="preserve">Rogério Nagamine Costanzi (IPEA): - </w:t>
      </w:r>
      <w:r>
        <w:rPr>
          <w:rFonts w:cs="Arial; Helvetica" w:ascii="Arial; Helvetica" w:hAnsi="Arial; Helvetica"/>
          <w:highlight w:val="yellow"/>
        </w:rPr>
        <w:t>É só uma pergunta, não é nenhum comentário. A gente sabe que também tem muitas Prefeituras, Estados que tem dívida com previdenciária, seja porque não tem regime próprio, ou seja, por que parte dos cargos são vinculados ao regime geral eu não sei se você tem a informação de qual seria o estoque da dívida vinculada à Prefeitura e Estados, seria só essa questão.</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Daniel. </w:t>
      </w:r>
    </w:p>
    <w:p>
      <w:pPr>
        <w:pStyle w:val="Normal"/>
        <w:spacing w:lineRule="auto" w:line="360"/>
        <w:jc w:val="both"/>
        <w:rPr/>
      </w:pPr>
      <w:r>
        <w:rPr>
          <w:rFonts w:cs="Arial; Helvetica" w:ascii="Arial; Helvetica" w:hAnsi="Arial; Helvetica"/>
          <w:b/>
          <w:highlight w:val="yellow"/>
        </w:rPr>
        <w:t>Sr. Daniel Saboia Xavier (Coordenador-Geral de Grandes Devedores – PGFN):</w:t>
      </w:r>
      <w:r>
        <w:rPr>
          <w:rFonts w:cs="Arial; Helvetica" w:ascii="Arial; Helvetica" w:hAnsi="Arial; Helvetica"/>
          <w:highlight w:val="yellow"/>
        </w:rPr>
        <w:t xml:space="preserve"> - Vou tentar responder as perguntas, antes disso é importante um aprofundamento em relação ao nosso devedor. A gente tem que compreender, a gente apresentou ali tantos bilhões de reais inscritos em dívida, mas você tem que entender o perfil desse devedor que está inscrito. Nós temos basicamente hoje quatro tipos de devedores eu vou resumir nos três mais importantes. Nós temos o devedor que exerce uma atividade econômica que produz que gera emprego que gera renda que gera negócios que faz o país crescer e que é muitas vezes contesta o sistema tributário contesta a legislação tributária e tenta discutir o pagamento do seu crédito judicialmente, então esse tipo de devedor ele é o perfil de muito dos devedores que foram citados na lista, são devedores que sob o ponto de vista do órgão de cobrança como é de fraude o devedor que exerce a sua atividade para o bem do país e que efetivamente apenas questiona a incidência tributária e vai ao judiciário e enquanto ele questiona a cobrança é suspensa e ele deve lá em 10 bilhões 20, 50, 100 e enquanto à questão não for decidida no judiciário, nós não podemos prosseguir com a cobrança dele. São muitos dos que estão aí que foram citados. Tem um outro tipo de devedor que é o contrário desse. Ele apesar de exercer uma atividade econômica de gerar emprego e outras coisas ele é um fraudador de carteirinha, ele é o que viola o direito do empregado, ele é o devedor que viola o direito do consumidor, que viola o direito ambiental, que viola o direito fiscal, ele tem isso por negócio, então apesar da atividade econômica dele, apesar dessa geração de emprego por conta dessa atividade, ele é um devedor fraudador e é nocivo ao mercado, ele é nocivo ao mercado porque fraudando o direito fiscal, fraudando o direito do trabalhador, fraudando o direito do consumidor, fraudando o direito ambiental, fraudando a legislação do trabalho ele concorre deslealmente com esse outro devedor que está tentando discutir e nós temos o terceiro devedor que a vítima desse segundo devedor é o empresário que é o MEI é aquele empresário que não exerce a sua atividade gera ali o seu emprego, mas que é sufocado pela concorrência desleal do outro e acaba não tendo condições de concorrer e pede igualdade no mercado e acaba se endividando, então quando a gente olha a lista dos 400 e tanto bilhões que circulou e essa lista eu montei pessoalmente, por conta de um pedido de acesso à informação feito por um jornalista ele solicitou a lista dos 500 maiores devedores previdenciários, eu montei a lista, entreguei para ele, ele tem direito a informações públicas não há irregularidade nisso, foi via de lei de acesso à informação e à lista rodou aí o Brasil inteiro, com essa falsa percepção de que a procuradoria não cobra os 472.000.000 não é assim, eu não posso cobrar o devedor A que deve 100 bilhões enquanto a dívida dele está sendo discutida, e o juiz mandou suspender, eu não posso cobrar o devedor B que apesar de não ter garantida a dívida o juiz mandou conseguir certidão para ele para ele fazer a contratação lá com a empresa pública ou com a administração pública, nós recorremos, mas a questão é que está no judiciário, eu não posso cobrar o devedor C que deve lá 50 bilhões, mas aderiu aí a infinidade de Refis que vieram ao longo dos últimos anos, ele está lá pagando o Refis dele, ele pagou uma parcela pequena, mas infelizmente foi a lei que veio a lei é ruim mas infelizmente a gente tem obrigação de aplicar, então assim esclarecido isso o ponto que eu tentei passar aqui para vocês foi que esses 472 é um número escritural, é um número que está registrado na dívida ativa, vou voltar aqui ao slide mas que realmente não representa isso aqui é o do um trilhão, isso aqui ele é irrecuperável e aí já respondendo à pergunta realmente uma fração desse crédito é crédito que não é não supera o controle de legalidade por conta de decisões posteriores a citada pelo seu prazo decadencial de 10 anos na súmula vinculante 8, mas assim o que tem aqui de crédito não hígido digamos assim é mínimo porque já foram rodadas apurações especiais para extinguir esses créditos com 10 anos agora é claro que muitas dessas datas você fixar esses marcos do prazo decadencial não é tão fácil porque você tem crédito aí constituído em 1990 que naquele tempo a tecnologia da informação não era tão suficiente, são marcos que estão dentro de um processo administrativo físico que está num arquivo não sei de onde mas isso é uma parcela muito residual. O que eu posso afirmar é que grande parte desse estoque ele é hígido, ou seja, é um estoque sobre aspecto material é cobrável, mas que sobre o aspecto prático de eficiência da cobrança ele é irrecuperável porque infelizmente nós temos devedores que fraudam e por conta da impossibilidade do Estado combater todos os devedores ele é beneficiado com o tempo e isso acontece, as fraudes hoje e a lava jato mostrou muito isso elas estão e elas ocorrem com uma velocidade, com uma sofisticação muito grande que estado nenhum no mundo consegue acompanhar, então quando você para transferir um dinheiro hoje de uma conta do Brasil para as Ilhas Cayman é em segundos, para eu solicitar uma cooperação internacional para conseguir identificar esse dinheiro lá é dois anos quando o país faz parte do gafi e libera a informação então esses detalhes não estão nas discussões que aparecem na mídia aparece lá você tem 400 bilhões e isso vai resolver o problema da Previdência, não é bem assim o que a gente está tentando demonstrar aqui é: primeiro a Procuradoria cobra e tá aqui prestando conta mostrando os números estão aqui eles está aqui a nossa evolução de arrecadação previdenciária não é você arrecadar 4.1 bilhão de crédito Previdenciário com aumento de 400 milhões de um ano para outro no universo em que a economia estava estagnada, eu acho que eu posso me orgulhar desse número, dizer que nós temos uma estrutura para cobrar perfeita, nós não temos muito pelo contrário tudo isso que eu mostrei aqui para os senhores todas essas ações todas essas vitórias esses projetos, não houve investimento de R$ 1, não houve investimento de R$ 1 isso aqui é fruto do investimento pessoal dos Procuradores que trabalham na coordenação que vão estudar, eu sou a minha terceira formação foi direito, eu tenho engenharia eletrônica, ciências contábeis e direito na minha coordenação tem procuradores que estudam estatística, que estudam economia que estudam por conta própria para conseguir desenvolver esses tipos de modelos e isso não é pago pela administração, isso é investimento pessoal pelo compromisso que nós temos com o resultado, isso aqui tudo é desenvolvido por nós, somos nós que programamos, eu programo, eu o coordenador faço os programas, escrevo as linhas de programa, desenvolvi o modelo estatístico com software livre e não foram softwares adquiridos pelo governo, são softwares livres que a gente vai no mercado baixa, pega o manual lê e aplica, tudo isso que está aqui todas as operações que nós fizemos foram com recursos próprios, recursos próprios dos colegas que trabalham no grupo de combate à fraude, esse grupo de combate à fraude que trabalhou 8 bilhões de reais ele é formado por três Procuradores que trabalham casos do Brasil inteiro, 3 Procuradores que trabalham casos do Brasil inteiro e que sozinhos conseguiram bloquear 3.5 bilhões, nem a lava jato conseguiu bloquear esse dinheiro e lava jato você tem Receita Federal, Polícia Federal, Ministério Público Federal, uma estrutura 10 vezes melhor do que a nossa com recursos 10 vezes superior aos nossos, estão falando agora do prédio da PGFN que é alugado, não é próprio saiu uma matéria inclusive com dados errados dizendo que era o maior custo não é o maior custo que tem é da Defensoria Pública, que fica vizinho não é da PGFN e o aluguel gira em torno de um milhão e pouco por mês, não é o aluguel é o aluguel, manutenção predial, manutenção elétrica e hidráulica, de ar condicionado, de rede lógica e vejam quanto é o custo para manter esse prédio aqui que é da União, quando queima uma lâmpada a empresa vai lá e troca eu não preciso licitar para comprar uma lâmpada, eu já fui chefe de 3 unidades Brasil afora e já fui chefe de unidade em que eu tinha uma sede locada, mas que se deteriorava porque a gente não tinha contrato de manutenção predial não tinha contrato de manutenção de rede elétrica, queimavam algumas condicionado da sala do Servidor a gente tinha que pagar do bolso porque senão o servidor caía, então assim, é muito fácil o discurso da imprensa é muito cômodo não é esse o discurso com base nessas informações, o meu o meu papel aqui não é como é crítica não é ataque de forma alguma é apenas trazer os dados para que os senhores tomem as suas conclusões, se vocês perguntarem se cobrar a dívida ativa resolver o problema da Reforma da Previdência? Como Procurador da Fazenda não tenho sequer competência para responder essa pergunta. Como cidadão eu acho é possível haver um meio termo é possível chegar a um meio termo porque apesar de cidadão eu sou Procurador da Fazenda e conheço o lado da recuperação, então hoje nós estamos apresentando aqui os números do que nós pretendemos recuperar você me dizer vai recuperar os 400 bilhões? Nunca, nenhuma instituição no mundo tem 100% de eficiência na Recuperação de Crédito, nenhuma. Nenhum lugar, nenhum banco tem 100% de eficiência ele tem um índice, aliás nenhum sistema tem 100% de eficiência, isso não é só de recuperação não é um sistema de geração de energia, nenhum sistema quem é engenheiro sabe qual é o sistema de geração de energia nuclear solar que tem 100% de eficiência, não existe, os 100% de eficiência eu acho que até matematicamente impossível, então a nossa perspectiva é essa, agora nós somos um órgão que trabalha com inúmeras deficiências e conseguimos fazer isso, o ponto aqui é esse se queremos melhorar temos que investir, isso não é só na PGFN, é no Brasil inteiro em qualquer instituição, os bancos investem, as agências reguladoras investem, e nós temos que investir em tecnologia para poder ter performance na sua atuação, no serviço público as demandas são infinitas e os recursos são finitos e como poder público eu tenho obrigação de aplicar esse recurso racionalmente até para poder prestar contas para o cidadão para que a gente não seja, não transfira essa deficiência para a carga Tributária que já é efetivamente muito alta, então é sobre a sua pergunta se a questão da divisão entre empresas públicas e privadas não tenho o número aqui, mas a gente pode fazer o levantamento e encaminhar infelizmente por conta do tempo eu queria ter sido mais detalhista na apresentação, trazer mais dados fica aí a oportunidade e eu fico à disposição para a gente desmiuçar mais, mas infelizmente hoje mesmo com todas essas dificuldades, nós temos e principalmente a partir do ano passado investido pessoalmente e pesadamente na tentativa de recuperar, nos últimos cinco anos a gente recuperou 22 milhões; nos últimos 10 anos foram quase 40 bilhões, então isso é efetivamente porque é um número significativo.</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Antes de mais nada (intervenção);</w:t>
      </w:r>
    </w:p>
    <w:p>
      <w:pPr>
        <w:pStyle w:val="Normal"/>
        <w:spacing w:lineRule="auto" w:line="360"/>
        <w:jc w:val="both"/>
        <w:rPr/>
      </w:pPr>
      <w:r>
        <w:rPr>
          <w:rFonts w:cs="Arial; Helvetica" w:ascii="Arial; Helvetica" w:hAnsi="Arial; Helvetica"/>
          <w:b/>
          <w:highlight w:val="yellow"/>
        </w:rPr>
        <w:t xml:space="preserve">Sr. Antonio Cortez Morais (Força Sindical): </w:t>
      </w:r>
      <w:r>
        <w:rPr>
          <w:rFonts w:cs="Arial; Helvetica" w:ascii="Arial; Helvetica" w:hAnsi="Arial; Helvetica"/>
          <w:highlight w:val="yellow"/>
        </w:rPr>
        <w:t>- Só para reforçar diante do cenário justifica que a gente crie um grupo de estudo só para examinar com mais detalhes isso aí.</w:t>
      </w:r>
    </w:p>
    <w:p>
      <w:pPr>
        <w:pStyle w:val="Normal"/>
        <w:spacing w:lineRule="auto" w:line="360"/>
        <w:jc w:val="both"/>
        <w:rPr>
          <w:rFonts w:ascii="Arial; Helvetica" w:hAnsi="Arial; Helvetica" w:cs="Arial; Helvetica"/>
          <w:highlight w:val="yellow"/>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E na verdade essa questão que você propôs Cortez não é uma questão que pode partir do ponto da dívida ativa inscrita, se quer discutir tem que discutir desde a parte da administrativa, a constituição do crédito, enfim que antecede essa etapa de chegar, o que é óbvio nas cooperações internacionais que a gente tem mantido com os outros países e não é uma novidade é que o tempo é o fator mais crítico no processo de recuperação porque se a empresa foi desconstituída e foi pelas classificações que o próprio Dr. Daniel mencionou, ela montou e deixou de existir, não tem mais patrimônio, não tem base, não tem nada, nós vamos ter um valor escritural óbvio e mesmo esse valor escritural num debate que estive lá na Comissão Especial no Congresso mesmo que os 400 bilhões pudessem ser recuperados eles dariam para pagar 10 meses de benefícios e aí teríamos ainda é essa situação total para repensar estruturalmente o modelo que é o que está em debate no Congresso, então nós não podemos esquivar de uma discussão pela outra e nem afastar a discussão da discussão da Reforma pela possibilidade da recuperação, porque parece assim ah não as pessoas estão desesperadas para a gente bater na porta dela e falar entrega esse dinheiro que você está me devendo, opa, porque você não veio antes, não existe isso gente, não existe, chegou nesses níveis ou protesto ou judicialização ou enfrentamento da discussão judicial é pelo contexto do arcabouço legal do arcabouço administrativo e procedimental que a gente possui, então esse é o contexto, nós não vamos conseguir fugir disso para poder superar parâmetros, agora nem por isso, por isso quero reconhecer o esforço e aí parabenizar pela inovação, pelas iniciativas elas também não são assim, porque muito cuidado né, o Evandro a gente eu tenho 33 anos de previdência há 40 anos atrás eu concedia um benefício preenchendo uma folha dessa e mandando pelo correio para o Rio de Janeiro, então quando a gente hoje tem que tratar o acervo mas acho que o grupo pode mais com o tempo aprofundar, nós vamos ter que ser seletivos, porque se não, nós vamos ficar mirando os 400 bilhões, e vai tá passando um monte de coisas novas que você às vezes não interrompe ciclos de produção de novas dívidas porque você tá mirando nos 400 milhões de uma maneira equivocada que aquilo que foi muito bem abordado, tem que chegar uma hora e falar assim, olha de alguma maneira limpar o passivo daquilo que é irrecuperável porque se não o foco fica perdido, eu entulho a justiça de ações judiciais, e ele não consegue ver uma última que eu protocolei hoje e que daria um resultado objetivo e porque eu tenho milhares lá impedindo que a fila ande, então acho que vamos discutir a maneira, acho que a discussão não pode ser só pelo final da parte da dívida ativa que tem sua função, mas chamar a Receita Federal do Brasil também que é responsável pelo processo de arrecadação e que também está provendo e não se esqueçam que esse Conselho quando discutiu aqui mais de uma vez a discussão do e-Social e das informações coletadas de uma maneira mais organizada, racionalizado e estruturada, enfim, que é em última instância ter a informação no nível só numa fonte só é e não ficar coletando 10, 15 fontes diferentes para poder compor essas bases e achar quem são essas pessoas que estão aí usando dessa dificuldade de cumprir as obrigações tributárias ou de cumprir as obrigações de prestar informações para o governo para poder se esconder dentro dessas lacunas que estão aí previstas e dessa dificuldade objetiva que o governo possui para poder alcançar o cidadão, porque nós não temos capacidade de colocar um servidor, um policial, um Procurador da Fazenda Nacional para cada cidadão, porque acima de tudo é cada um que vai ter que buscar cumprir para poder ter um país melhor as suas condições, sob pena de que a gente desista, agora nós estamos aqui a 2:05min e é louvável, quero agradecer a todos os conselheiros pela permanência para poder dizer assim: os temas são importantes ninguém está refutando aqui a relevância do enfrentamento dos temas, foi mencionado aqui a questão da concorrência desleal entre as empresas isso é brutal, porque faz com que algumas quebre e aí inviabiliza a geração de empregos e inviabiliza a própria continuidade da arrecadação então não tem causa única, não tem explicação simplista para gerir o sistema, o sistema é complexo e nós vamos ter que aprofundar </w:t>
      </w:r>
    </w:p>
    <w:p>
      <w:pPr>
        <w:pStyle w:val="Normal"/>
        <w:spacing w:lineRule="auto" w:line="360"/>
        <w:jc w:val="both"/>
        <w:rPr/>
      </w:pPr>
      <w:r>
        <w:rPr>
          <w:rFonts w:cs="Arial; Helvetica" w:ascii="Arial; Helvetica" w:hAnsi="Arial; Helvetica"/>
          <w:b/>
          <w:highlight w:val="yellow"/>
        </w:rPr>
        <w:t xml:space="preserve">Sr. Evandro José Morello (CONTAG): </w:t>
      </w:r>
      <w:r>
        <w:rPr>
          <w:rFonts w:cs="Arial; Helvetica" w:ascii="Arial; Helvetica" w:hAnsi="Arial; Helvetica"/>
          <w:highlight w:val="yellow"/>
        </w:rPr>
        <w:t>- Me permita só uma observação, em cima do que você trouxe que é o seguinte: depois que houve a separação da Receita Previdenciária que veio passou a ser competência da reunificação (intervenção) eu falo com relação a área de benefício, porque ele tocou num tema e está dentro desses projetos aí para você aprimorar o processo de acesso à informação para pensar em como trabalhar a cobrança da dívida, eu estou falando do crédito Previdenciário especificamente, ele trouxe algumas coisas assim básicas, que a gente precisa porque que não consegue o acesso ao Sisob, o acesso ao CNIS, entendeu o que que cria dificuldade para você ter um sistema hoje que a Procuradoria da Fazenda Nacional que é quem tem a competência de estar cobrando o crédito Previdenciário, tem a dificuldade hoje de acessar determinadas bases de dados para ela poder saber como que faz isso eu estou levantando apenas uma questão que eu acho assim as vezes é colocado uma coisa que está numa dimensão fundamental para você aprimorar um processo de arrecadação, de cobrança, mas que tem um questão burocrática tão pequena para ser resolvida e não se dá encaminhamento para isso.</w:t>
      </w:r>
    </w:p>
    <w:p>
      <w:pPr>
        <w:pStyle w:val="Normal"/>
        <w:spacing w:lineRule="auto" w:line="360"/>
        <w:jc w:val="both"/>
        <w:rPr>
          <w:rFonts w:ascii="Arial; Helvetica" w:hAnsi="Arial; Helvetica" w:cs="Arial; Helvetica"/>
          <w:highlight w:val="yellow"/>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Está registrado, nós, por exemplo, que fornecemos o Sisob para 2.100 municípios e estado, de graça, para União, para Tribunais, para todo mundo é de graça, a gente só não entrega para instituições privadas, instituições financeiras em particular, mas para órgãos públicos ele é fornecido de graça, eu vou procurar entender e ver como que também podemos ajudar mediar o aprimoramento dessas trocas e ver em que medida que tudo isso pode melhorar, por isso eu acho que o grupo pode também ajudar, a debater e a refletir um pouco mais sobre isso na perspectiva de cada uma das representações que estão aqui.</w:t>
      </w:r>
    </w:p>
    <w:p>
      <w:pPr>
        <w:pStyle w:val="Normal"/>
        <w:spacing w:lineRule="auto" w:line="360"/>
        <w:jc w:val="both"/>
        <w:rPr/>
      </w:pPr>
      <w:r>
        <w:rPr>
          <w:rFonts w:cs="Arial; Helvetica" w:ascii="Arial; Helvetica" w:hAnsi="Arial; Helvetica"/>
          <w:b/>
          <w:highlight w:val="yellow"/>
        </w:rPr>
        <w:t xml:space="preserve">Sr. Miguel Salaberry Filho (UGT): </w:t>
      </w:r>
      <w:r>
        <w:rPr>
          <w:rFonts w:cs="Arial; Helvetica" w:ascii="Arial; Helvetica" w:hAnsi="Arial; Helvetica"/>
          <w:highlight w:val="yellow"/>
        </w:rPr>
        <w:t>- Dr. Brunca, tudo o que foi dito aqui não vão se prolongar mais, eu participo de um fórum interinstitucional que está lá o Ministério Público, está OAB, Centrais Sindicais, sociedade civil e eles vão me cobrar à relação dos devedores e que eu gostaria de deixar aqui um pedido, porque eu faço parte é semana que vem nós vamos nos reunir, onde está se discutindo no Congresso Nacional e nesse fórum a relação de realmente quem deve agora o problema na cobrança, da falta de estrutura é outra coisa não vamos entrar nisso, eu elogio o Procurador que aqui está, eu acho que fez um esclarecimento e eu estou satisfeito, mas o que eu gostaria de poder levar a lista dos devedores, se estão cobrando, se não vão cobrar, passou o tempo, não nos interessa, só para nós ter uma base para discutir o critério.</w:t>
      </w:r>
    </w:p>
    <w:p>
      <w:pPr>
        <w:pStyle w:val="Normal"/>
        <w:spacing w:lineRule="auto" w:line="360"/>
        <w:jc w:val="both"/>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Acho que o Dr. Daniel já tinha mencionado ele não está com a lista aqui agora, mas a gente vai receber essa lista que foi gerada para atendimento da (ilegível)</w:t>
      </w:r>
    </w:p>
    <w:p>
      <w:pPr>
        <w:pStyle w:val="Normal"/>
        <w:spacing w:lineRule="auto" w:line="360"/>
        <w:jc w:val="both"/>
        <w:rPr/>
      </w:pPr>
      <w:r>
        <w:rPr>
          <w:rFonts w:cs="Arial; Helvetica" w:ascii="Arial; Helvetica" w:hAnsi="Arial; Helvetica"/>
          <w:b/>
          <w:highlight w:val="yellow"/>
        </w:rPr>
        <w:t>Sr. Daniel Saboia Xavier (Coordenador-Geral de Grandes Devedores – PGFN):</w:t>
      </w:r>
      <w:r>
        <w:rPr>
          <w:rFonts w:cs="Arial; Helvetica" w:ascii="Arial; Helvetica" w:hAnsi="Arial; Helvetica"/>
          <w:highlight w:val="yellow"/>
        </w:rPr>
        <w:t xml:space="preserve"> - Na nossa internet já está lá na internet da PGFN tem a lista dos maiores devedores créditos globais e a lista dos 100 maiores devedores apenas com os créditos exigíveis tirando os que estão suspensos por decisão judicial, os que estão parcelados garantidos e tudo mais.</w:t>
      </w:r>
    </w:p>
    <w:p>
      <w:pPr>
        <w:pStyle w:val="Normal"/>
        <w:spacing w:lineRule="auto" w:line="360"/>
        <w:jc w:val="both"/>
        <w:rPr>
          <w:rFonts w:ascii="Arial; Helvetica" w:hAnsi="Arial; Helvetica" w:cs="Arial; Helvetica"/>
        </w:rPr>
      </w:pPr>
      <w:r>
        <w:rPr>
          <w:rFonts w:cs="Arial; Helvetica" w:ascii="Arial; Helvetica" w:hAnsi="Arial; Helvetica"/>
          <w:b/>
          <w:highlight w:val="yellow"/>
        </w:rPr>
        <w:t>Sr. Benedito Adalberto Brunca (SPPS):</w:t>
      </w:r>
      <w:r>
        <w:rPr>
          <w:rFonts w:cs="Arial; Helvetica" w:ascii="Arial; Helvetica" w:hAnsi="Arial; Helvetica"/>
          <w:highlight w:val="yellow"/>
        </w:rPr>
        <w:t xml:space="preserve"> - Mas a gente até para facilitar aqui aos conselheiros, a gente coordena a recepção desses arquivos e distribui para eles para facilitar. O detalhamento das prefeituras também se for possível, aí a gente abre a informação e repassa, por isso que a gente procurou atender primeiro a colocação do tema na medida em que ele tinha sido reiterado porque a gente tem que sair da discussão simples e fácil porque senão a gente acaba se enganando, porque a discussão não é simples, não é fácil, ela é complexa por todas as dimensões que elas foram apresentadas aqui e ainda todos os argumentos que foram trazidos aqui, não esgotam todo esse debate, muito pelo contrário é uma abordagem que a gente procurou fazer e agradecemos muito aqui a presença do Daniel e  vamos com certeza depois com o tempo, aprofundar isso com os demais órgãos envolvidos dentro disso, seja Receita ou a própria PGFN. Quero agradecer aí a resistência.</w:t>
      </w:r>
    </w:p>
    <w:p>
      <w:pPr>
        <w:pStyle w:val="Normal"/>
        <w:spacing w:lineRule="auto" w:line="360"/>
        <w:jc w:val="both"/>
        <w:rPr>
          <w:rFonts w:ascii="Arial; Helvetica" w:hAnsi="Arial; Helvetica" w:cs="Arial; Helvetica"/>
        </w:rPr>
      </w:pPr>
      <w:r>
        <w:rPr>
          <w:rFonts w:cs="Arial; Helvetica" w:ascii="Arial; Helvetica" w:hAnsi="Arial; Helvetica"/>
          <w:b/>
        </w:rPr>
        <w:t>Sra. Larissa Nascente Guimarães Leston (CNI):</w:t>
      </w:r>
      <w:r>
        <w:rPr/>
        <w:t xml:space="preserve"> - </w:t>
      </w:r>
      <w:r>
        <w:rPr>
          <w:rFonts w:cs="Arial; Helvetica" w:ascii="Arial; Helvetica" w:hAnsi="Arial; Helvetica"/>
        </w:rPr>
        <w:t>Eu só queria saber se tem alguma previsão de quando vai ser publicado as alterações da metodologia do FAP que foram aprovadas em novembro e dezembro do ano passado.</w:t>
      </w:r>
    </w:p>
    <w:p>
      <w:pPr>
        <w:pStyle w:val="Normal"/>
        <w:spacing w:lineRule="auto" w:line="360"/>
        <w:jc w:val="both"/>
        <w:rPr/>
      </w:pPr>
      <w:r>
        <w:rPr>
          <w:rFonts w:cs="Arial; Helvetica" w:ascii="Arial; Helvetica" w:hAnsi="Arial; Helvetica"/>
          <w:b/>
        </w:rPr>
        <w:t>Sr. Benedito Adalberto Brunca (SPPS):</w:t>
      </w:r>
      <w:r>
        <w:rPr>
          <w:rFonts w:cs="Arial; Helvetica" w:ascii="Arial; Helvetica" w:hAnsi="Arial; Helvetica"/>
        </w:rPr>
        <w:t xml:space="preserve"> - O processo saiu da PGFN ontem para a Secretaria Executiva do Ministério da Fazenda. Então teve um tempo de análise até por conta da concorrência com outras demandas que estavam existindo aí sobre alterações legais e tudo, o Mário Carboni me informou e o Leonardo Alvim devem estar já assinando isso hoje para encaminhar a Secretaria Executiva do Ministério da Fazenda visando a publicação. Eu queria agradecer a resistência e o debate e até a próxima reunião e muito obrigado.</w:t>
      </w:r>
    </w:p>
    <w:p>
      <w:pPr>
        <w:pStyle w:val="Normal"/>
        <w:spacing w:lineRule="auto" w:line="360"/>
        <w:jc w:val="both"/>
        <w:rPr>
          <w:rFonts w:ascii="Arial; Helvetica" w:hAnsi="Arial; Helvetica" w:cs="Arial; Helvetica"/>
        </w:rPr>
      </w:pPr>
      <w:r>
        <w:rPr>
          <w:rFonts w:cs="Arial; Helvetica" w:ascii="Arial; Helvetica" w:hAnsi="Arial; Helvetica"/>
          <w:b/>
        </w:rPr>
        <w:t xml:space="preserve">Sr. Miguel Salaberry Filho (UGT): </w:t>
      </w:r>
      <w:r>
        <w:rPr>
          <w:rFonts w:cs="Arial; Helvetica" w:ascii="Arial; Helvetica" w:hAnsi="Arial; Helvetica"/>
        </w:rPr>
        <w:t xml:space="preserve">- Dr. Brunca o senhor não falou nos Informes e da próxima reunião e eu gostaria nos Informes de reiterar o que eu venho há 2 anos pedindo a recomposição do nosso Conselho e para nós termos direito de voz e voto. </w:t>
      </w:r>
    </w:p>
    <w:p>
      <w:pPr>
        <w:pStyle w:val="Normal"/>
        <w:spacing w:lineRule="auto" w:line="360"/>
        <w:jc w:val="both"/>
        <w:rPr>
          <w:rFonts w:ascii="Arial; Helvetica" w:hAnsi="Arial; Helvetica" w:cs="Arial; Helvetica"/>
        </w:rPr>
      </w:pPr>
      <w:r>
        <w:rPr>
          <w:rFonts w:cs="Arial; Helvetica" w:ascii="Arial; Helvetica" w:hAnsi="Arial; Helvetica"/>
          <w:b/>
        </w:rPr>
        <w:t>Sr. Benedito Adalberto Brunca (SPPS):</w:t>
      </w:r>
      <w:r>
        <w:rPr>
          <w:rFonts w:cs="Arial; Helvetica" w:ascii="Arial; Helvetica" w:hAnsi="Arial; Helvetica"/>
        </w:rPr>
        <w:t xml:space="preserve"> - Está bem obrigado Miguel. Uma boa tarde para vocês e a próxima reunião está como está no informativo dia 28 de Abril. Obrigado</w:t>
      </w:r>
    </w:p>
    <w:p>
      <w:pPr>
        <w:pStyle w:val="Normal"/>
        <w:spacing w:lineRule="auto" w:line="360"/>
        <w:jc w:val="both"/>
        <w:rPr>
          <w:rFonts w:ascii="Arial; Helvetica" w:hAnsi="Arial; Helvetica" w:cs="Arial; Helvetica"/>
        </w:rPr>
      </w:pPr>
      <w:r>
        <w:rPr>
          <w:rFonts w:cs="Arial; Helvetica" w:ascii="Arial; Helvetica" w:hAnsi="Arial; Helvetica"/>
        </w:rPr>
      </w:r>
    </w:p>
    <w:p>
      <w:pPr>
        <w:pStyle w:val="Normal"/>
        <w:spacing w:lineRule="auto" w:line="360" w:before="0" w:after="200"/>
        <w:jc w:val="both"/>
        <w:rPr>
          <w:rFonts w:ascii="Arial; Helvetica" w:hAnsi="Arial; Helvetica" w:cs="Arial; Helvetica"/>
        </w:rPr>
      </w:pPr>
      <w:r>
        <w:rPr>
          <w:rFonts w:cs="Arial; Helvetica" w:ascii="Arial; Helvetica" w:hAnsi="Arial; Helvetica"/>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altName w:val=" Helvetica"/>
    <w:charset w:val="00"/>
    <w:family w:val="swiss"/>
    <w:pitch w:val="variable"/>
  </w:font>
  <w:font w:name="Times New Roman">
    <w:charset w:val="00"/>
    <w:family w:val="roman"/>
    <w:pitch w:val="variable"/>
  </w:font>
  <w:font w:name="Tahoma">
    <w:charset w:val="00"/>
    <w:family w:val="swiss"/>
    <w:pitch w:val="variable"/>
  </w:font>
  <w:font w:name="Courier New">
    <w:altName w:val="Courier"/>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Helvetica" w:hAnsi="Arial; Helvetica" w:eastAsia="Times New Roman;Times New Roman" w:cs="Arial; Helvetica"/>
      <w:b/>
      <w:bCs/>
      <w:sz w:val="24"/>
      <w:szCs w:val="24"/>
    </w:rPr>
  </w:style>
  <w:style w:type="character" w:styleId="WW8Num2z0">
    <w:name w:val="WW8Num2z0"/>
    <w:qFormat/>
    <w:rPr>
      <w:rFonts w:ascii="Times New Roman;Times New Roman" w:hAnsi="Times New Roman;Times New Roman" w:cs="Times New Roman;Times New Roman"/>
    </w:rPr>
  </w:style>
  <w:style w:type="character" w:styleId="Fontepargpadro">
    <w:name w:val="Fonte parág. padrão"/>
    <w:qFormat/>
    <w:rPr/>
  </w:style>
  <w:style w:type="character" w:styleId="TextodebaloChar">
    <w:name w:val="Texto de balão Char"/>
    <w:qFormat/>
    <w:rPr>
      <w:rFonts w:ascii="Tahoma;Tahoma" w:hAnsi="Tahoma;Tahoma" w:eastAsia="Calibri;Century Gothic" w:cs="Tahoma;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Helvetica" w:hAnsi="Arial; Helvetica" w:eastAsia="Times New Roman;Times New Roman" w:cs="Arial; Helvetica"/>
      <w:b/>
      <w:bCs/>
      <w:sz w:val="24"/>
      <w:szCs w:val="24"/>
    </w:rPr>
  </w:style>
  <w:style w:type="character" w:styleId="Corpodetexto2Char">
    <w:name w:val="Corpo de texto 2 Char"/>
    <w:qFormat/>
    <w:rPr>
      <w:rFonts w:ascii="Courier New;Courier" w:hAnsi="Courier New;Courier" w:eastAsia="Times New Roman;Times New Roman" w:cs="Courier New;Courier"/>
      <w:bCs/>
      <w:color w:val="00008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Tahoma" w:hAnsi="Tahoma;Tahoma" w:cs="Tahoma;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Helvetica" w:hAnsi="Arial; Helvetica" w:eastAsia="Calibri;Century Gothic" w:cs="Arial; Helvetica"/>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Courier" w:hAnsi="Courier New;Courier" w:eastAsia="Times New Roman;Times New Roman" w:cs="Courier New;Courier"/>
      <w:bCs/>
      <w:color w:val="000080"/>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29:00Z</dcterms:created>
  <dc:creator>Marcela</dc:creator>
  <dc:description/>
  <dc:language>en-US</dc:language>
  <cp:lastModifiedBy>Silvana do Socorro Machado Rodrigues - MPS</cp:lastModifiedBy>
  <dcterms:modified xsi:type="dcterms:W3CDTF">2019-01-23T10:29:00Z</dcterms:modified>
  <cp:revision>2</cp:revision>
  <dc:subject/>
  <dc:title/>
</cp:coreProperties>
</file>